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BTRE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Turbo BTree version 1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 1988,1989 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ference guide is intended to simplify use of TBTREE16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some of the procedures, functions, data typ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 user.  It is not all inclusive but is limited to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required by the user to use TBTREE16.  I hav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those items which I use internally between units but are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to you or those which could be used in other applications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use with TBTREE.  You can still use them by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unit in which they reside.  However, it is impera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what the internal routines are doing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ick Reference Guide was developed to simplify the learning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and to give guidance concerning which routines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be involv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uide is not intended to fully document the included ite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s and functions.  The source code for the units contai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-depth documentation. This guide is only meant to provide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when a quick refres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NSIZE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imum number of characters in a file name (including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DEC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DATASIZE = 655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imum size for a data record (logical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TRINGLENGTH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STRINGLENGTH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imum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N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V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VALSIZE = 2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imum size of an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iz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fferSizeType = 0 .. MAX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for number of pag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Array = Array [ByteArrayRang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store 1 to 255 bytes of data.  Routines in ByteData uni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omewhat like a string in that first byte contain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DA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Arra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ArrayRange = 0 .. MAX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as index type for the Byte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DA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iz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SizeRange = 0 .. MAXDAT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 for size of a field and a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Types = (INDEX,DATA,VLR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types created and used as part of TBTREE16 which ar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DEC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nString  = String[FN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for file names (including drive, full path,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DEC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Erro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OErro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Name : RoutineNam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TreeIOResul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hold information when an I/O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Lis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ame   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Page : P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  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 : (lrArray  : LogicalRecords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: (page : Single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used for logical record lists.  Never manipul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directly.  Only declare a variable of this typ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a parameter for the various routin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Number = Recor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record number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DEC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Fil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FileRange =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as type for number of files that can be op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U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utineNameString =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as type for routine name wher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Number = Record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ysical record number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DEC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rdNumber = 0 .. MAX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ic Record number (logical or phys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DEC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Fie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FieldList = ^Sort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form a linked list containing info about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Field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FieldPosition = DataSize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tion of sort field (in bytes) within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ngCondition = (ST,    (* String Starts With Sub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,    (* String Contains Sub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);   (* String Ends With Sub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specify partial string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Length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ngLengthRange = 0 .. MAXSTRING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as range for number of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N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ata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DataArray  = Array [0 .. 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store user data in parame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DEC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lueType = (INVALID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RTIN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ER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IN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ypes supported by TBTREE16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String =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store version information in the parameter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DEC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izeType = 1 .. MAXVAL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range for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FieldToS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AddFieldToSortList(var sPtr : SortFiel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s : SortField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Type : Valu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add one sort field to a sort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oL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AddToLrList(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 logical record number to a logical record list (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except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AppendTextFile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fId 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s open file buffer to see if file is open.  If not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adds it to the buffer.  In either case i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  It 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U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CloseAll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 all files which are open and in the open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U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CloseFile(fName : F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ose a file and delete its entry from the open fil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U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Three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ConcatenateThreeValues(var va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Type1 : Val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v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Type2 : Val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val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Type3 : Val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result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ll take three values and will create a new byte array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three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DA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Two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ConcatenateTwoValues(var va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Type1 : Val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v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Type2 : Val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result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ll take two values and will create a new byte array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two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DA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tringTo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ConvertStringToByteArray(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Length : StringLength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result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kes a string as input and creates a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DA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L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CopyLrList(sourceLrLst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est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 new logical record list which is a copy of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CreateDataFile(d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rSize : DataSize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creat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CreateIndexFile(i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Size : VSiz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Type : Valu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create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L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CreateLrList(var 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 logical rec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DeleteDataFile(dFName : F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delet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FromL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DeleteFromLrList(var 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one entry from a logical rec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DeleteIndexFile(iFName : F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delete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DeleteDataRecord(d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rNum : Lr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the given logical record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ValueFrom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DeleteValueFromBTree(i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param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a value and associated logical record number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L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DestroyLrList(var 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troys a logical record list and performs necessar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S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DestroySortList(var sPtr : SortField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s all entries from a sort field list returning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Difference(lrLst1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rLst2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lrLst3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s list containing logical record numbers in li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in li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OP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FastMover(var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ToMov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places the Turbo Pascal Mo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MO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ch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FetchFileVersion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erString : Versio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the version of TBTREE used to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chUserData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FetchUserDataArray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userData : UserData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tch and return user data array from the given INDEX 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LrNumIn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FindLrNumInBTree(i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aram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oun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logical record number in index and return associated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GetALogicalRecord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the specified logical record and place it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angeFrom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GetRangeFromBTree(i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paramValu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d1 :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paramValu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d2 :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 list which contains all logical recor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hich meet both conditions (fall within the give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ubstringAtPositionFrom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GetSubstringFromBTree(i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param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ition : StringLength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 list which contains all logical recor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hich meet the given string condition by having a part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t the exact location within the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ubstringFrom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GetSubstringFromBTree(i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param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d : String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 list which contains all logical recor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hich meet the given str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alidLogical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GetValidLogicalRecords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 list of all logical records for a given file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s without use of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ValuesFrom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GetValuesFromBTree(i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param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d :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list which contains all logical record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the give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ValueIn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InsertValueInBTree(i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param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ert a value and associated logical record number in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Intersection(lrLst1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rLst2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lrLst3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s list containing logical record numbers in bo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OP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OpenTextFile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fId 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s open file buffer to see if file is open.  If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file and adds it to the buffer.  In either ca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U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Untyp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OpenUntypedFile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Id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s open file buffer to see if file is open.  If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file and adds it to the buffer.  In either ca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U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Buffe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PrintBuffer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s buffer usage statistic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Pag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PrintPag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s entire page buffe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All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ReleaseAllPages(fName : F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s all pages for a given file.  Frees up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rite them to disk automatically.  VERY DANGEROU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unless you fully understand what the routine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ReleasePage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Num : Pr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s given page for a given file.  Frees up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rite it to disk automatically.  VERY DANGEROU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unless you fully understand what the routine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RewriteTextFile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Id 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writes a text file and returns the file id.  Add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p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U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Untyp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RewriteUntypedFile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fId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writes an untyped file and returns the file id.  Add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p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U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UserData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SaveUserDataArray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Data : UserData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routine will store the user data array into the give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mmediateDis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SetImmediateDiskWrite(x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set whether dirty pages are immediate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Setting this to TRUE will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xBuffer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SetMaxBufferPages(n : BufferSiz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d to set the maximum buffer pages to use.  Can be don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 any time) even if more pages than the new maximum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x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SetMaxOpenFiles(n : OpenFile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s maximum number of files to be open at one time (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 fil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U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SortList(var lrLst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tr : SortFiel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ucces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s a logical record list in ascending order using the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A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StoreALogicalRecord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s a logical record in the given data file. 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logical record number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Union(lrLst1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rLst2 : L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lrLst3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s list containing logical record numbers in ei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OP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UserIOError(ioErrRec : IOError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ed when I/O error occurs with TBTREE16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CursorMakeCursor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UsingCursorMakeCursorInvalid(iFName : F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s cursor invalid.  Never required.  Only alleviates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cursor when inserts and deletes ar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  Will slightly speed up the inserts and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RCreate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VLRCreateDataFile(dFName : F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s a variable length recor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RDelete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VLRDeleteDataFile(dFName : F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s a variable length recor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RDelete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VLRDeleteDataRecord(d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rNum : lr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the given logical record from the VRL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RGetA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VLRGetALogicalRecord(d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the specified logical record and place it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RGetValidLogical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VLRGetValidLogicalRecords(d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ar lrLst : L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 list of all logical records for a given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ata file.  Allows retrievals without use of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RStoreA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VLRStoreALogicalRecord(d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rNum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ze : DataSize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s a logical record in the given variable length recor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the associated logical record number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BufferT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WriteBufferToDisk(fName : Fn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s all dirty buffer pages for a particular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EntireBufferT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dure WriteEntireBufferTo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s all dirty buffer pages to the disk.  Do thi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mmediateDis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heckImmediateDiskWrit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true if pages will be immediately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eck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MaxBuffer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heckMaxBufferPages : BufferSiz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maximum buffer pag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Pages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heckPagesInUse : BufferSiz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number of page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Record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DataRecordUsed(d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Num : LrNumb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s the existence of a data record for the give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FileExists(fName : Fn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s the existenc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Larges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FindLargestLr(lrLst : LrList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the largest logical record in a list. 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excep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LrI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FindLrInList(lr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rLst : LrLis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true if the given logical record resides 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oun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GetCountLr(lrLst : LrList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the number of entries in the logical rec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ur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GetCurrLr(lrLst : LrList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the logical record number correspon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.  The cursor posi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ata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GetDataRecordSize(dFName : FnString) : DataSize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rs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GetFirstLr(var lrLst : LrList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cursor to front of list and return the first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as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GetLastLr(var lrLst : LrList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cursor to end of list and return the last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Nex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GetNextLr(var lrLst : LrList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s the cursor forward and returns the correspond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Number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GetNumberOpenFiles : OpenFile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the number of files which are pres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BUF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rev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GetPrevLr(var lrLst : LrList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s the cursor backward and returns the correspond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REC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LastDataRecord(dFName : FnString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the logical record of the last valid data recor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fBTree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NumberOfBTreeLevels(iFName : FnString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 the number of levels for the giv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New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StoreNewLogicalRecord(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source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s a new logical record in a data file. 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record number is not known since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record number after the store takes pl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use thi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CursorAndGEValueGe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UsingCursorAndGEValueGetLr(i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ar paramValue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s internal cursor to location in the index where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or equal to paramValue is found.  Returns 0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CursorAndValueGe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UsingCursorAndValueGetLr(i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 paramValue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s internal cursor to location in the index matching param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orresponding logical record number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entry matching param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CursorGetCur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UsingCursorGetCurrLr(iFName : FnString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es not move the internal cursor.  Only returns the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orresponding to the current cursor position. 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CursorGetFirs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UsingCursorGetFirstLr(iFName : FnString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s internal cursor to front of the index and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record number.  Returns 0 if there are no entries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CursorGetLas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UsingCursorGetLastLr(iFName : FnString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s internal cursor to end of the index and returns the la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.  Returns 0 if there are no entries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CursorGetNex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UsingCursorGetNextLr(iFName : FnString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s the internal cursor to the next entry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logical record number.  Returns 0 if the curs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r if there is no next entry (you have moved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CursorGetPrev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UsingCursorGetPrevLr(iFName : FnString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s the internal cursor to the previous entry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logical record number.  Returns 0 if the curs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r if there is no previous entry (you have moved pas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TREE16             Copyright (c)  1988,1989   Dean H. Farwe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CursorSkipAndGetNex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UsingCursorSkipAndGetNextLr(iFName : FnString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s the internal cursor to the next entry not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nd returns the corresponding logical record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t will skip the cursor over all nonmatching values. 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sor was not valid or if there is no next nonequal entry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past the end of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CursorSkipAndGetPrev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UsingCursorSkipAndGetPrevLr(iFName : FnString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s the internal cursor to the previous entry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try and returns the corresponding logical record numb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it will skip the cursor over all nonmatch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the cursor was not valid or if there is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qual entry (you have moved past the beginning of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T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RDataRecord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VLRDataRecordUsed(d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rNum : LrNumb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s the existence of a data record for the given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RGetData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VLRGetDataRecordSize(d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rNum : LrNumber) : DataSize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the data record size for the given variable length rec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Used mostly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RLast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VLRLastDataRecord(dFName : FnString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the logical record of the last valid data recor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length recor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RStoreNew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VLRStoreNewLogicalRecord(dFName : F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 : DataSizeRange) : L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s a new logical record in a variable length recor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the logical record number is not known sinc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ogical record number after the store takes pl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use thi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