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menus.doc : Logitech mouse menus for the 3 button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>These menus, td.mnu and turbo.mnu, are for Borland's Turbo Pascal version 5.0 and Debugger version 1.0. Invoke them according to the following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td.mnu : Turbo Debugger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A simple mouse-oriented means of 1) moving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2) calling the debugger's built-in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Left Button: Invokes main menu. Use to highlight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  <w:tab/>
        <w:tab/>
        <w:tab/>
        <w:t xml:space="preserve">  function. Also serves as an "F10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Middle Button: Use to "pulldown" menu and selec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  <w:tab/>
        <w:tab/>
        <w:tab/>
        <w:t xml:space="preserve">  Also serves as a "return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Right Button: Use to move from pane to pane. Also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  <w:tab/>
        <w:tab/>
        <w:tab/>
        <w:t xml:space="preserve">  a "tab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Any Chord:   Cancels any operation. Also serve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  <w:tab/>
        <w:tab/>
        <w:tab/>
        <w:t xml:space="preserve">  "escape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turbo.mnu: Turbo Pascal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A combination of a simple mouse-oriented means of 1)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the cursor, 2) calling the integrated environment'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menus and 3) calling a Logitech Mouse Menu to invok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the editor's keystroke commands (eg: find text, mark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insert, delet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Left Button: Invokes main menu. Use to highlight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  <w:tab/>
        <w:tab/>
        <w:tab/>
        <w:t xml:space="preserve">  function. Also serves as an "F10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Middle Button: Use to "pulldown" menu and selec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  <w:tab/>
        <w:tab/>
        <w:tab/>
        <w:t xml:space="preserve">  Also serves as a "return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Right Button: Use to invoke Logitech Mous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Any Chord:   Cancels any operation. Also serve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  <w:tab/>
        <w:tab/>
        <w:tab/>
        <w:t xml:space="preserve">  "escape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Please note: because of the number of function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with the Mouse Menu, it is necessary for you to experi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with it to determine it's functions. Hint: tr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buttons under all conditions. You may be pleasantly         </w:t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surpr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 xml:space="preserve">Please refer to the Logitech manual for customization of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td.def and turb</w:t>
      </w:r>
    </w:p>
    <w:sectPr>
      <w:footerReference w:type="default" r:id="rId2"/>
      <w:type w:val="nextPage"/>
      <w:pgSz w:w="12240" w:h="15840"/>
      <w:pgMar w:left="1872" w:right="180" w:gutter="0" w:header="0" w:top="1440" w:footer="1440" w:bottom="17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ourier" w:hAnsi="Courier" w:eastAsia="Courier" w:cs="Courier"/>
        <w:color w:val="000000"/>
        <w:sz w:val="24"/>
        <w:szCs w:val="24"/>
        <w:lang w:val="en-US"/>
      </w:rPr>
    </w:pPr>
    <w:r>
      <w:rPr>
        <w:rFonts w:eastAsia="Courier" w:cs="Courier" w:ascii="Courier" w:hAnsi="Courier"/>
        <w:color w:val="000000"/>
        <w:sz w:val="24"/>
        <w:szCs w:val="24"/>
        <w:lang w:val="en-US"/>
      </w:rPr>
      <w:t>O P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