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Bk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kMemo adds a simplified set of blocking commands to the TpMem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Memo is a small "memo" editor included as part of  Turbo Professional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builds upon code copyrighted by TurboPower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the process of distributing these modifications, TurboPower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ermission to distribute the modified files BMEMO.PAS and TPBKMEM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source code is provided, it's useless to anyon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 Turbo Professional 5.0 (TpMemo.obj is required to comp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If you have one of the early versions of Turbo Profession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pMemo was included), you'll need to download TpMemo.ar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or course, larger and slower than TpMemo.  It's speed (or lack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othersome on XT class machines with large active blocks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 &gt;10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on 11-25-89 to release 5.08 of Turbo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mo.pas      - source code for demonstration "memo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kMemo.pas   - modified TpMemo.pas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kMemo.inc   - block edi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kMemo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dd a subset of common block operations to TpMemo.  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ork on a line basis rather than a character basi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 for this simplistic approach: first, to keep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modifications to a minimum; second, because it was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lock operations would be adequate for a "memo"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B,F7   - mark begin block (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K,F8   - mark end block (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C     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V     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R      - 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W     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Y      -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H      -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lines versus characters, these features work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used to in the Turbo Integrated Development Environment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End and Mark Block Begin always include the enti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and Move Block always copy/move in front of the current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the cursor is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Bk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description of how TpBkMemo works;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 listing of BMemo for an example of how to use TpBk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replacement for TpMemo.  Compile TpBkMemo to a TPU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USES clause of your program (instead of TpMemo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things you do to activate TpMemo in your progra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all InitBlockCommands before invoking the editor.  This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^Kx commands and cause EditMemo to end whenever such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ace your call to EditMemo in a repeat..until loop, with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to check the Exit Command.  If it was a block command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blo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or ReadMarkedBlock and WriteMarkedBlock, your program shoul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 name, and perhaps take some specific action f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e already exists conditions.  (the demonstration program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'block.tmp', not very useful but suitable for th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ighlight Attribute.  There are several new fields in the EMC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 The only one you should access is KAttr.  This i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f the highlighted text.  Note that if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, it defaults to the normal text attribute with the intens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kMemo will return an 'out of buffer' space error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to hold the marked block (when you try to move/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kMemo does not include prompts for reading and writing block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providing a file name for read/writing block fi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uses 'block.tm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look at the ^B reformat code, it would appear t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to keep blocking intact during this operation. 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is turned off whenever reformatting is requested.  (However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work with blo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(TpBkMemo.inc) contains the majority of the new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under 500 source lines and adds about 5K to the TPU fil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K mor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kMemo is slower than TpMemo.  This could prove to be a problem on X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a certain situation.  That situation is defining a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hundred lines) and leaving it highlighted as you perfo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 front of the block.  As long as you are typing/edi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response is acceptable.  However, as soon as you leave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kMemo must check to see if you've pushed the block out (or pulled it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lls a general purpose routine to update the block lin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what takes so much time).  What the operator of TpBkMemo se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pause whenever a line is inser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situations, on any class machine, response time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procedures/functions are in the TpBkMemo.inc file.  M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made to TpMemo (now TpBkMemo).  All of these changes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locking - &lt;description of chang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se changes simply reference one of the new procedures. 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however, one or two statements were added, modified or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pBk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EMCB control block contains a few new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pointers.  Keeping these elements in th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reentrant property of Tp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