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FA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Fast Library(TPFL) is (c) Copyright 1990 by L. B. N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FL is distributed as "shareware".  This means you may try it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pay for it.  If you find the items present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ful and of value you in time saving or money saving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the registration fee of $5.00 or nolonger use the packag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may NOT use the FUNCTIONS or PROCEDURES present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rogram without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$7.00, I will mail you a disk with the next significan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FL is presented "as is" without any form of warranty!  I will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ssume any responsibilty for the performance or non-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r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freely use the FUNCTIONS or PROCEDURE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or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onetime only!  However, if you need direc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ust ask for a nominal $2.00 to cover media, handling and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versions will be made available to the BBS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"vendors" and "distributors" may offer this package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no more than $5.00 and the package is totally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NOTE: If you purchased TPFL from anyone but L. B. Neal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the product!  You have paid a fee to an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edia, handling and/or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FL consists of the following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FL.DOC   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FL5.TPU         Turbo Pascal 5.0 TPU non-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FL5_O.TPU       Turbo Pascal 5.0 TPU for-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FL55.TPU        Turbo Pascal 5.5 TPU non-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FL55_O.TPU      Turbo Pascal 5.5 TPU for-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FLDEMO.PAS      A small demo of the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FLDEMO.EXE      Compiled demo using TP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FLDEM2.PAS      Second Demo of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FLDEM2.EXE      Compiled Demo2 using TP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PROCEDURES in the TPU'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trg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tr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Delay_Calc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Used by SDelay. This value MUST be provided by the follow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method: Delay_Calc := CpuSpeed/4.77. CpuSpeed being an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nteger or Real representing the approximate CPU speed o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e machine the program is running on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Copy(cs: Strg; strt, scnt: Integer): St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This replaces the Copy( from TP. It should be called exactly 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you would call the normal Copy Function.  This version is muc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faster in action.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Add(astrg,bstrg: Strg): St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This replaces ConCat and adding strings via '+' sign which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ally calls ConCat. This Function is much faster than using 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provided concat function. It will add bstring to the end of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astring and return the result.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tegerToStr(i_in:Integer):St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a string representing the value of the Integer i_i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rdToStr(w_in:Word):St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Returns a string representing the value of the Word w_in.  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ngIntToStr(l_in:LongInt):St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Returns a string representing the value of the LongInt l_in.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alToStr(r_in:Real; Num_Base:Integer):St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a string representing the value of r_in in the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base called by Num_Base: ie 10 for Decimal, 16 for Hex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DELAY(M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Provides a relativly stable Delay equal to the Delay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Function. The Delay provided will pretty close to the valu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provided in Ms.  If this Procedure is called in a loop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situation the call overhead will make the effective delay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longer than expected especially when Ms has small values th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in the 1 to 10 range.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tStr(strin: Wstr; Wmode,ChkSnow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rites from 1 to 255 characters. DirectVideo is set to match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mode. CheckSnow is set to match ChkSnow.  The starting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are reset at the end of the procedure. NOTE: Slower than 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rite, if DirectVideo, but allows local control of Video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AS of 0.92 uses WriteTTY for False mode!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tLnStr(strin: Wstr; Wmode,ChkSnow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rites from 1 to 255 characters. DirectVideo is set to match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mode. CheckSnow is set to match ChkSnow.  The starting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are reset at the end of the procedure.  A Cr/Lf sequence i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at the end of strin.  NOTE: Slower than normal WriteLn, if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DirectVideo, but allows local control of Video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AS of 0.92 uses WriteTTY for False mode!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imeStr(showsec:Boolean):St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a string representing the time in this format: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HR:MN:SC ie 18:03:55, if showsec is false then only HR:MN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is returned ie 18:03.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imeCn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Returns a value which is the number of seconds in the day that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have passed being from 0 to 86,400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day:St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the date in this format: "03/15/90"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ate(ShowTime:Boolean):St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the date formated with the time if ShowTime = True as: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"18:03 Mon May 15,1990" or if ShowTime = False then it return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the date as: "Mon May 15,1990"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dayNumCnt(dt:str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the integer number of what day this is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0.91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InChar(IsInTest1,IsInTest2:Char; IsInFeed: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True if IsInFeed is between IsIntest1 &amp; IsIntest2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InStrg(TestChar:Char; ChkStrg: Str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True if Char is in ChkStr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hrStrg(TstChar:Char; TstStrg: Str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Integer indicating the position of TstChar in ChkStr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Faster replacement for POS( function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0.92+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NOTE: The next Five PROCEDURES are meant to replace the BIO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ScreenWrites of TP. TP writes all BIOS chars one-at-a-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which adds immense overhead.  IF your program must us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BIOS screen writes this set will give considerable spe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increase!  These routines are for ASCII Characters ONLY!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indo(StartX,StartY,EndX,EndY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Lets TPFL know of Window in use and then tells TP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TTY(strgin: St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rites a string to the screen via BIOS w/curr attribu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Moves cursor to next position. Sometimes called Write T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NOTE: Knows about windows!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LnTTY(strgin: St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rites a string to the screen via BIOS w/curr attribu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Moves cursor to next position. Sometimes called Write T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NOTE: Knows about windows!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inWrite(strgin: Strg; att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BIOS screen write that knows of screen windows. ASCII char ONL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indo MUST be used to define all Windows!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inWriteLn(strin: Strg;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BIOS string screen write that knows of screen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For ASCII strings ONLY!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indo MUST be used to define all Windows!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USE/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PROCEDURES are intended to provide you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make your programs run faster and/or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write specialty routines with the resulting cos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hap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 items provide sustitutions for standar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hat will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are intended to supplement the normally provid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have provided TPFL in UNITS, unused code will NOT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inal .EXE of the program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you will note that the source code becomes a bit lar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in TPFL.  However, you will find the resul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lly run significantly faster than using the built-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 a problem with TP!  A generalized feature MUST contain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o provides many features which may or may not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.  Where TPFL is inadequate by all mea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routines provided with the compiler.  If a TPFL featu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upport your application please give it a try. 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erform as described please bring it to my attention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FL will continue to evolve and improve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ladly address adding new FUNCTIONS or PROCEDURES when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Check or Money Order made out to L. B. Neal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B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0 Altair Way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inclose any comments or suggestions about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and all of the other thousands of fin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ems would not be possible except for the effort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who took a crippled learning language called "PAS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d a powerful developement language which I feel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to "C", even TURBO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flap about "C" has made some folks think TURBO PASC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onger a powerful versatile language.  This is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n 5.0 and 5.5 have brought TP much power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-2 that is in no way available with any "C" compiler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and I own at least 6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 may NOT be "portable" but it is aimed at getting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t was written for NOT a pretty fair or medioc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ol' computer you point i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these first versions of TPFL to be useful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supplement the features of TP to provide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roved program performance and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ackages offer outstanding improvements in scree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spects of programs not covered in TPFL.  I see no reaso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plicate their fine offerings.  I will try to fill another vo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in.  Please investigate and support those authors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