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&amp;Asm           Integrated Compile-Time Assembler         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9  Richard W. Pre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Built-In Assembly Language Support for Turbo Pascal Compilers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brand and product names mentioned herein are trademarks or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his file contains information of a general nature, includin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getting started quickly, and purchasing TP&amp;Asm.  For detaile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ference information to enable you to make most effective use o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he TP&amp;Asm assembly environment, please see the archive TP-As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opics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omparison of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Qualit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Purch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chive contains a complete, unlimited version of TP&amp;Asm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tributed as "shareware".  No features have been disab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has been omitted from the documentation contained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the separate reference archive.  It differs from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when you register only in that it contains a reminder to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ops up the first time you compile to disk after running TP&amp;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gistered users also receive the source code for EXAMINE.EX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CHMGR5x.TPU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is distinction, all references to TP&amp;Asm or TPA.EXE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 file TPA(E).EXE contained in this archive.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venient to rename  TPA(E).EXE to TPA.EXE, however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name whenever you redistribute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is program, and use it, then please order a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As an incentive to register early, I am offering a $10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orders received by 8/31/8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P&amp;Asm Version 2.2: $39 + $3 P&amp;H  Reduced Price (until 8/31/89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section 8 for furthe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&amp;Asm is an integrated assembler for Turbo Pascal versions 5.5, 5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4.0 which operates during the compile step to provide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ur TP&amp;Asm keywords "Assemble" (or "Assembly"), "Internal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sData", and "Asm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e                       Internal &lt;Data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sembly                      (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)                 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                          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b, Dw, or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m &lt;Assembly Statement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ssemble" defines a block of standard 8086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ements which can be placed wherever an Inlin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be valid (including 'Inline Directives'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Internal" provides support for assembly language code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igned for an external assembl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sData" defines a block of initialized or uninitializ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is allocated in the current Code segment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able throughout the current Unit (used primar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stomized interrupt procedures and resident applicatio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sm" provides a concise way of specifying single-li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2.2, the following compiler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.EXE    Versions 5.5, 5.0, and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C.EXE      Versions 5.5, 5.0, and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imple functions compile successfully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compiler is run under TP&amp;As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adScan:Byte; {Read keyboard scan code without echo to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            {- Inline Directive 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h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1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l,Ah           ;Put Assembly/Inline Directive result in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 {Assemb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adScan:Byte; {Read keyboard scan code without echo to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                {- Standard Callable Function 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h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1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ReadScan,Ah     ;Put in standard function results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 {Assemb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{FUNCTION ReadSc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various PAS files in this archive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eatures of TP&amp;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Runs Turbo/TPC as a subprocess.  Simple to use, yet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ough to run ANY command line under TP&amp;Asm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pa C:\Command" can be used to make TP&amp;Asm "Memory resid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the reference archive TP-As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Compact: Program size 44K, TOTAL Memory usage less than 5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Frees its own "environment" block for reuse by the subproces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e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Imposes NO limits on Source Code size, Object Code size, o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g symbols.  (Your program must still satisfy any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mits, howeve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ast Assembly from Memory - TP&amp;Asm imposes NO addition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ime, even for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Fully compatible with the Turbo 5.0/5.5 integrated debugg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its WCHMGR5x (included) allow you to Watch, Evalu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the state of all CPU registers and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ully integrated with the Turbo built-in Linker.  Permit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, Jmp, and Offset references to Pascal Proc/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se references are recognized by the Turbo Smart Lin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e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its compiled with TP&amp;Asm may be Used in any Turbo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ompiled with or without TP&amp;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ully supports references to Turbo 5.5 objects an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orts Static and Virtual method calls BY NAME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-calculated VMT offsets, as well as assembly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lf" and "VMT".  You can redesign any object structu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iting any (TP&amp;Asm) assembly code.  (Not so with Externa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reely mix Pascal and assembly sections.  Pascal Label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ssembly sections can be the target of any GOTO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statements can branch to (Jmp, Loop, jNZ, etc)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ascal or assembly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erforms automatic Jump-Sizing for all backward AN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s and Loops.  Always builds smallest possib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oes not pad code with NO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Supports all 8086 Assembly mnemonics and all assembler direct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make sense within a Turbo Pascal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Supports numerous extensions for compatibility with 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aacson's A86 Assembler (Multiple operands to Push, IF's,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Recognizes all common decimal and hexidecimal numeric forma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ing leading '$' for compatibility with Dave Baldwi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LINE.C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Automatically supplies correct segment override and base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eded to reference most Pascal and Assembly variables. 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ature may be disabled for "WYSIWYG" assembly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Allows setting function results by name, e.g.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Mov FunctionName,TRUE" (Automatically recognizes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iler symbols such as TRU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Provides extensive syntax error checking, completely integ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e compiler's syntax checking.  The cursor is plac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int in your assembly language code where the error occur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Supports Warning level errors, with option to Ignore or Hal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n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Does not disable "Inline" or "External" - these keywo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available, but are no longer necessary.  Any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words Assemble, Internal, External, and Inlin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each program o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&amp;Asm Version 2.2 requires: the IBM PC version of Turbo Pascal 5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0, or 4.0 running on an IBM PC or Compatible, with Version 2.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of MS-DOS or PC-DOS.  Minimum memory requirements are 54K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memory required by the compi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type 'tpa' { or 'tpa(e)' } in place of 'turbo' at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  TP&amp;Asm will automatically find and run turbo.exe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earch sequence as DOS.  Or run the command 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yping 'tpa tpc progname' or 'tpa c progname'.  (See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-AsR for other command line options when starting TP&amp;Asm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read in some of the test files.  Browse through them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y do, then compile and run them.  Modify them and run a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and 5.5 users, use F7 "Trace into" to step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EMOTPA.PAS (which automatically sets up a series of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watch expressions) and observe the CPU registers and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trace through the assembly code.  Observe how easy it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 with assembly language in your programs.  Obser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to syntax errors.  TP&amp;Asm does not intrude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environment - you are running Turbo Pascal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is integrated so smoothly into the system that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et you are using it.  It is active, however, every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calls upon it to translate an Assemble or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 Comparison of (Assembly Language)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discusses advantages and disadvantages of th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methods of using machine code/assembly language within a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program:  Inline and External (as provided by Turbo Pasc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rnal and Assemble (provided by TP&amp;Asm).  (Skip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already convince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advantage of the Inline statement is obvious - no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emonics.  Every instruction must be assembled by hand, jum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are essentially impossible, etc.  Direct calls t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Functions are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vantage, however, is that code may be placed anywhe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stream, not just into separate callable Proc/Func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identifiers may be referenced by name.  In addition, I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may be used to define machine code MACR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vantage of External is, just as obviously, full supp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mnemonics (or whatever subset is supported by your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).  May also permit access to the symbol "SEG DATA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program Data Segment (useful in interrupt 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 of Externa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must always go into separate callable Global Proc/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support for Global Pascal identifier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Name and record component qualifiers are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ferenced identifiers must be declared in EXTRN statem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mited "dead code removal" - Turbo Pascal links in External .OB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 in an "all or nothing"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references to Proc/Function parameters and Function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ed on the stack must be coded explicitly (not refer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name) and may need to be changed for future vers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iler.  Note however that Borland's TASM prov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MODEL TPASCAL" directive which permits the same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references as the TP&amp;Asm Assemb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is essentially a direct replacement for Exte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8086 Assembly mnemonics and access to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G 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 support for Global Pascal variable references with no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XTRN.  Supports UnitName, record component, and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qual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supports direct and virtual method calls by name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 by user-calculated VMT offsets, permitting inser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al of virtual methods without rewriting any 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"dead code removal" on a Proc by Proc basis with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statement.  Permits development of efficien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ssembly routines compiled into standard Turbo Pascal T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still must go into separate callable Global pr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and function results must still be explicitly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External, supports 8086 Assembly mnemonics an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mbol "SEG DATA" (8087 mnemonics are not yet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Inline, code may be placed anywhere in the code stre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ING in the definition of (assembly) Inline Directive/MACR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Internal, provides full support for global Pas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s without EXTRN, including UnitName and recor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alifiers.  Permits direct Call (or Jmp) to any Pascal or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/Function, and direct or virtual calls to version 5.5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act, all Pascal variables/parameters which are global or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current Proc/Function may be referenced by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cal name (without '[BP]', 'CS', etc.).  Function result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kewise be put in by name.  There is no need to be conce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details of Stack usage and parameter passing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compil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capability of allocating and referencing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d (or uninitialized) data in the current code s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mariz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erms of coding conveni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ternal is a major improvement over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ernal is a moderate improvement ove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ssemble is a major improvement over Internal an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erms of flexibility of use, however, Assemble and Inlin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tages over External and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be clear at this point that the Assemble statement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versatile and convenient means of including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in your programs.  Now consider the fact that with Assem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Internal) you don't need to leave the compiler at any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your program development, and you can see that TP&amp;Asm o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n immense improvement in program development speed. 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assembly development loop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urbo/ Assemble/ Reenter Turbo/ Compile &amp;/or Link/ Test/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 the simple and familiar  Edit/Run/Repeat 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P&amp;Asm you can be wrapped up &amp; on your way home while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watching their assemblers clean up temporary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primarily use TPC, consider how many ASM and OBJ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ittering your directories.  With TP&amp;Asm you can put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routines into a single PAS file and compile to a single 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provides Proc by Proc Smart-Linking and can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t by TPC whenever you modify your assembl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r primary goal is to write stand-alone assembly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e advantage of using Turbo/TP&amp;Asm as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environment.  You can develop, test and debu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routines using all the power and flexibility of Pasca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sting process - then port your code unchanged** to A86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stand-alone assembler.  See, for example, HEXBYTE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regarding compatability:  essentially, it is a simple mat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ign your code so that it requires NO changes in por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P&amp;Asm to A86, MASM, TASM, or any assembler that is reason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atible with one of these.  You must of course avoi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TP&amp;Asm enhancements that are not supported by your assembl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graphs above address the issue of why you should use TP&amp;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use assembly language ... but why use assembly languag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cipal reasons for using assembly language in a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o do something that cannot be done in Pascal. 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 a resident application, or some sort of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action with the system hardware.  See for examp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s TP-TSR and TP-TRC described in the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o do something much faster than it can be done in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FIND.PAS provides a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) To minimize code size or stack requirements, especial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ory resident" programs.  (When code size is cri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e entire application would probably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ssemb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P&amp;Asm you can put assembly code exactly (and only)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, and let the compiler handle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Quality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has been tested by assembling over 6000 vari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language statements and running the Turbo/TP&amp;Asm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 file through EXAMINE.EXE to produce a "side by side"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assembly source statement together with its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.COM disassembly.  All modifications are retested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est files.  EXAMINE.EXE is provided free of charg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&amp;Asm distribution disk so that users may easily verify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within their own programs.  It can also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TP-XMN as described in the README file.  (EXAMINE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d EXE and MAP file and a copy of DEBUG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&amp;Asm Version 2.2 is compiled and assembled using TP&amp;Asm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running Turbo Pascal Version 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accompanying documentation are sold "as is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ies as to performance 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sold without any express or implied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.  Because of the diversity of conditions and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which this program may be used, no warranty of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 is offered.  The user is advised to te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oroughly before relying on it.  THE USER MUST ASSU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RISK OF USING THE PROGRAM.  ANY LIABILITY OF THE AUTH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MITED EXCLUSIVELY TO PRODUCT REPLACEMENT OR REFU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PR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urcha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reviewed the TP&amp;Asm package for a reasonable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ime (say, 30 days), please register it if you plan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t.  Even if you choose not to register, I encourag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n a copy of TP&amp;Asm and distribute it to others via BBS 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.  Please include all files in both this archiv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archive TP-AsR (if you have 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at this software does not perform as described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.  I am proud of this program and I want it to work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If you are dissatisfied, I will refund your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only ask that you clearly state the manner in which it fai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as described when you return the distribution disk (and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, that you discontinue using the program).  I will accep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dgement without argument.  Consider the spirit in which this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, and please be f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ric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&amp;Asm Version 2.2  ... $39 + $3 P&amp;H  Reduced Price (until 8/31/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 $49 + $3 P&amp;H  Regular Price (after 8/31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owners of any TP&amp;Asm version can receive a full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P&amp;Asm version 2.2 for $5 + $3 P&amp;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consin residents, please add 5% sales tax.  Overseas ord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 bank check in $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ices listed are for standard 5 1/4 inch floppy disks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$2 for distribution on 3 1/2 inc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 check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chard W. Pre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1 Mondal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dison, WI  53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ull Version number of the Turbo Pascal compiler you now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(Optional) Your registration number for that compil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ld be useful in tracking problem repor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you obtained TP&amp;Asm from a bulletin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a. Name, area code and phone number of that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b. Full Version number of the TP&amp;Asm vers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c. Directory Date of the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shareware package, including this archive, the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and the archive TP-XMN, is available for $5 + $3 P&amp;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if it's cheaper than your connect charge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more comfortable getting the software directly 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ubsequently decide to register you may deduct $5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listed pri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