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VISION CUSTOM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. Castle Compute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ension to Turbo Vision 2.0 for Borland's TP/BP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ts TVCC.TPP and TVCC.TPU are shareware, please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unalter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hould find TVCC useful, you are asked to regis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n Swind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 Computer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 Kettlebrook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w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f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77 1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 : 100065,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</w:t>
      </w:r>
      <w:r>
        <w:rPr>
          <w:rFonts w:eastAsia="Geneva" w:cs="Geneva" w:ascii="Geneva" w:hAnsi="Geneva"/>
          <w:color w:val="000000"/>
          <w:sz w:val="24"/>
          <w:szCs w:val="24"/>
        </w:rPr>
        <w:t>15.00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 with sou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a copy of the units without the start-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nd printe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or problems please contact me a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r via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rademarks acknowledg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