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E ULTIMATE DIRECTORY L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fr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The FastAid Co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c), 199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Directory Lister lets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list any, or all, files in a specified directory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op the listing after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ort the directory by name, date, siz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erform a crude but effective "whereis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nd all new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ormat the output in one of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erform a pseudo batch operation using an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ause the listing to preven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nd the subtotals and grand total of all fi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se wild card searches and search for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,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,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ing of just the fully qualified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in the current directory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ied names of all the files in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the same result if you type UDIR . (U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space and a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..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the FQ filenames (i.e. the file nam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drive letter and the path) for the pa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of the current directory and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\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Q filenames f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subdirectories on a disk. (This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result of using CHKDSK /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\*.DOC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iles that end in ".DOC"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oot directory and continuing for all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You could also use \ad*.doc as a way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begin with "ad" and end with ".DO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Think of this as a substitute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ereis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C:\UTIL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iles in a directory named \UT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:\ drive along with the files in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to C: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A: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iles on 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! at the DOS prompt, where "!"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ucceed any other parameter such as "\" or "A:\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ing of the files in only the directory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ubdirectories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@filename at the DOS prompt 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d a file with the title "filename" , (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ater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s many listings of files as have been call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th the @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hat follows the UDIR comm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 letter and ":" for any existing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ame of any directory that exists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ame of a file to search for, or any group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wildcards "*" or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xclamation point "!" to stop the listing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@FileName" parameter which will designate a text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e text file may contain any number of lin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s for the UDIR program. Example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howing what else you can do with U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SECOND, AND SUBSEQUENT,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subsequent command line parameters begin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/" or "-" . There are many different options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attribute options : Archive, System, Hidden, Read-only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for any, or several of these option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(es) in the form /A /S /H /R  /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the switches together as in /A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invoke each switch with a preceding / or -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must be a space between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ct as filters for the final outpu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AR  will show only those files whose Archive bit and/o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it is set.  Similarly the /D switch will show only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ies on the disk.  This may appear to be something like a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but it is different.  For instance, if you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IR \ /D , you will get a listing of all th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followed by all of the directori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ontained in the root directory.  UDI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to be the same as files, which, indeed,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when no filter is used, is to show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nam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clude the names of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use the switch /A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rting options : name, extension, size, tim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for any ONE of these options by specifying /n /e /s /t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orting switches are in lower case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switche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add this option to the single parameter for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es. For example, UDIR  /ARs  would produce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current and child subdirectories whose Arch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bit are set. The list will b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orting is done for each directory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are always presen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use option : p o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option by specifying /p or /P or you ma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other switches.  It will stop the listing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MORE---  at the bottom of the screen.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or press Ctrl-C to stop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if you have called for a listing of file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abend the listing before it's complete, you may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:\ prompt rather than a C:\ promp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total option: T (Use only upper-case to avoid confli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option which is the option to sort b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T switch produces a file-count and a byte-sum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in each directory along with a grand total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total byte count at the end of the listing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is shown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may be added to the ever growing list of switc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DIR \ /AR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matting options: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is the default display format. It produces a list of on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names. This would be a good choice to u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w files on the disk.  For instance \ /A1pn (or /A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a list of all files whose Archive bit is se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ause to prevent overflowing the screen. It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gives a list of fully qualified filenames preceded by "%1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" %2". This listing could become the basis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For example if you used the command ! /A2 &gt; newfls.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eate a file called "newfls.bat" which would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LINKLST.PA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WIN.TPU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ADIR.PA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UDIR.DOC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hen run the batch file : NEWFLS COPY A:\TP5\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" would replace %1 and "A:\TP5\TPC" would replace %2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n you could use NEWFLS DEL  to erase all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use UDIR !*.pas /A2 &gt; vufls.bat and the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FL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let you view each of the ".PAS" files whos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in jus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produces a list of fully qualified filename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actual number of bytes). It is most useful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A and /T switches.  For instance UDIR \ /ATp3s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d list of all files on the disk whose Archive bit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ould be sorted by size, in each directory, and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would be shown along with subtotals and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a good option to use when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list of files. Just use UDIR /3 &gt; filex 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to append descriptions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4 yields a listing that may be useful in approximat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from a hard disk would fit on a partially filled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sting shows the fully qualified filename, the siz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number of clusters used on the disk are show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uster size. Finally the product of the number of clu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ster size is displayed followed by the "slack" bytes (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ytes wasted due to the way that DOS puts files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types of disks have different cluster sizes. 360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20K disks have cluster sizes of 1024 bytes. 1.2M and 1.44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luster sizes of 512 bytes. Some hard disks have clu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1024, 2048, or even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not been able to find a suitable function call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the cluster size of all disks. Thus I hav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 a choi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pecify which cluster size you wish to us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, "W","X","Y","Z". Thes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 cluster size of either 512, 1024, 2048, or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The default cluster size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leave it to the interested user to figure out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ight be used to determine the amount of spac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disk to accommodate files from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creates a list showing the FQ filenames along with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 of the files in days. If the file wa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you produce the list, then "TODAY'S DATE"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If you are running on a computer which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clock and you forgot to set the time and d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abels showing "FUTURE DATE" or some exorbit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DIR \ /t4p or UDIR \! /Dtp4  (This is the only wa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s. It will also show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have been around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produces a listing somewhat like a typical directory lis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fully qualified filename, size, date, tim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set for each of th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produces a listing just of directories and subdirecto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and total byt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/? gives you the help screen, which, incidentally,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enter an invali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N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to use UDIR several times in succes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use a different set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write a batch file that would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n ASCII text editor (or the COPY CON command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made up of separate lines, each of which would be a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for a set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ile, called 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!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s /AT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RAT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reates a list of the sub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lists only the .PAS file in the cur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ose Archive bit is set. The list is sorted b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format 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would show the files in the \C sub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Read-only attributes are set. The list would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own in format /5 with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file, you may use it 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for UDIR.  The command, in this instanc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R @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DIR does not use any fast screen writing techniq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be sent to a disk file or the printer using the ordin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commands: &lt;, &gt;,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ution is that I/O redirection will not work in an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DIR \! /D &gt; DIRS at the DOS prompt. You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in PARMFILE.  However, you could use the above PAR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UDIR @PARMFILE &gt; LISTS to send all of the outp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lines, to a file called LISTS. In the file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IR program does much of what a directory lister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to satisfy my own curiosity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() and findnext() routines really work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 I also got tired of using several differe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get the informa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? Well, which files, on my hard disk, are ne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ges of files and directories on a disk.  What ar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bytes and in clus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to solve all the above problems. THEN I g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wrote a program that may very well be a solution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n the program 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L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ķ �����������ķ �������������ķ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ITIALIZE� �BUILD A    � �GET DIRECTORY� �FOR EACH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RIABLES � �LINKED     � �NAMES FROM   � �1. ACCUMUL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Ľ �LIST OF    � �LINKED LIST  � �   FULLY QUAL'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DIRECTORIES� �             � �   NAM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  <w:t>Ľ �������������Ľ �2. SORT,IF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3. FILTER USING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</w:t>
      </w:r>
      <w:r>
        <w:rPr/>
        <w:t>MASK,IF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4. PRINT,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</w:t>
      </w:r>
      <w:r>
        <w:rPr/>
        <w:t>CHOSEN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ally commented source code is included for your perus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with only a couple of instances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This might facilitate translating the program to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tricky" part is in the us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nf,string(ptr(prefixseg,$80)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input_from_file" procedure. This line reads a lin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and jams it into the command line buffer. This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amstr() procedure, in Pascal, to do any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translate this program to C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rtok() function. I have Neil Rubenking to th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th prefix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IR.EXE, UDIR.PAS and UDIR.DOC files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id Co. However, they are,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ir use or distribution.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encountered (but to the best of my knowled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laring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mplies that, if you distribute the code, execu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, in whole or in major part, you leave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ttached.  If you use parts of the code in your ow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becomes your code. You copyright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IR files are submitted "as is" with no guarante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ctly what you want them to do. To the best of my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use no harm to any MS-DOS computer on which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source code is made available, I ca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might happen if you modify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5 update of this useful program and source code were to (1)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problem in the original that would cause a heap overflow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 number of files were listed and (2) to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ies created with long file names under Win95. 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supported, but they no longer confus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