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le working with dBASE IV, I became used to working in 43 line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so that it annoyed me that I could not do so in Turbo Pasc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se routines to allow me to run TP in 43 line mode.  It work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iven that the IDE does not examine the screen siz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the boxes should be, but once a file is opened, the til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the rest of the displays fit righ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to these procedures is that programmers with lapto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BM 360C that do odd things in VGA mode when "expanded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enlarges the screen to full size) is selected, can use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ing TP (and presumably other programs) functio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ly.  In particular, the IBM has a function whereby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"regular" mode to video expanded mode.  This allow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 screen, BUT when switching to standard VGA 50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errors by losing the top 3 or so lines and the bottom 3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s if the expansion had done nothing but change the scan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font.  SO, for those of us that like to use TP in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like to squint, a combination of setting TP to 50 lin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upplied mode43 program will allow the user to use TP in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although it will think it is in 50 line mode and all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that I have encountered is that when in VGA 43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eems to disappear in TP.  I have countered this by us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ntains a block cursor (BC301.COM) although I am sure that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do the trick.  I also use the Turbo Power programs F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"go" in the macro is a small program that uses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directory locations.  It is supplied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rogram looks for a file (GO.DAT) somewhere in the path.  The G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on the path otherwise the GO program CANNOT find i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default directory!  Type GO to see a list of the GO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GO &lt;complete path name&gt; and GO will act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command.  Also, the regular CD command can be used in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use doskey to set up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 tp6=fmark /q c:\bin\fmark$tbc3$tgo tp6$tmode43$tc:\bp\tp6\tp6$tmode25$trelease /q c:\bin\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 tp7=mode43$tgo tp7$tc:\bp\bin\tp7$tmode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P7 has the ability to select a block cursor in insert mode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anigans with the cursor gadget are not necessary for TP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P6 at the prompt gets me where I need to go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find these routines useful, a registration fee of $5.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J. Lac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6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CO.  80046-0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use this unit, either in its current form or modifi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please give 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NOT guarantee this unit for fitness of use for anyth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accept any responsibility for damages caused even if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such damages in advance.  In short, use this cod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enhancements, etc.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