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STED.EXE v1.4 (04/17/1995) - written by Tim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D was written to quickly traverse a harddriv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diskspace each directory really use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bytes  usedbytes  usedbytes-dirbytes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ercentage = ((((usedbytes-dirbytes)/clust)/totalclust)*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D [directory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rectory is the directory to start at (default=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(prefix / and -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=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n = Sets the cluster size to n (where n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T  = Turns off the displaying of the Total line (No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= Pause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parameters may be specifi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specify a cluster size which is different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, the program "estimates" how many clusters you w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f you use the new cluster size.  The new "total disk space"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urrent total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ried to run WASTED on a drive, re-partition/form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cluster size and compare that with the WASTED program. 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results to be 100% accurate (although it should be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and comes with the Pascal sourcecod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may be totally "hacked and butchered" to 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ried to make this program bug free before rele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at a concept!), I cannot guarantee that it will not totally "h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"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have any plans to enhance/upgrade this program, however,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via E-mail for questions/suggestions/complaints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jones@ssc.nasa.gov  (as of 04/17/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