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READ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and Use: (UNZIP CCSRP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to your PARADOX data directory or a newly creat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all files (copy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Copy the Help file:    CCSHLP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the Driver file:  CCSRPT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Library file: CCS40.LIB  (Paradox version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ll or none of the remaining Sam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'Contents' below for any possible conflicting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-up PARADOX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eed to change to the directory where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nstration files.  Use {Tools} {More} {Directory}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{Scripts} {Play} CCS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READ.DOC       This page plus facts sheet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this file for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SRPT.SC        Driv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HLP.SC        Help file... (Note: this script can be Play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ly and customized by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S40.LIB        Paradox 4.0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 (not required, but nice for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DB  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?       7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CUST.DB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CUST.PX      Paradox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EMPL.DB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EMPL.PX      Paradox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**** WARNINGS:  THIS PROGRAM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 EXISTING PARADOX REPORT YOU MAY ALREADY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PARADOX TEMPORARY 'ANSWER'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 Services Ltd.'s Report Utility for PARADOX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ARADOX is one of the best Databas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PARADOX reporting facility is lacking in some obvious 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ired of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placing all those totals-per-group yoursel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exporting the database to a spreadsheet to calculate percen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getting 'Files not identical' message when copying repor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e think our utility solv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se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creased productivity designed for the non-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uns as a Script within 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ully menu driven system with Help topics and Train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w query facility has simple data filtering for tab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lumn titles can now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iew output on screen, printer or disk fil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Automatic sub-totals and grand-totals of all numeric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n be by-pa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ress details option (print Sort fields and sub-total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Complete control of print width and field forma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ordWrap option for 'A' alpha and 'M' memo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eport centering and automatic compressed print for long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per row percents of column total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lus all other PARADOX functions (Average, Count, Hi, Low, S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duces standard PARADOX .Rn report file for further user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S copy the CCS intermediate file from one PARADOX tab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dentical PARADOX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s Paradox 4.0 in Standard mode with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RADOX 4.0 (will run in Standard or Compatability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eds the Paradox default Export/Import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: "    and Seperator: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ccess to the DOS 'TREE' command to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pdates / Help De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The next Release after registering will be sent Free of Charge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elp Desk will be available during business hours (Pacific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ustomization or additional servic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mit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es not reverse-engineer an existing PARADOX report to CC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ollowing are in addition to the PARADOX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9 reports p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10 Sort fields p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30 Print fields p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ximum of 5 Lookup tables, each having a maximum of 5 keys p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'A' and 'M' fields are aligned left; all others are aligne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es not support PARADOX calculated fields...y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ingle-user computer (network not fully test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(Help Support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Title: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&amp; Department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/Province,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Zip/Postal Cod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_____ copies at $20:  $_______   (User Group price, tax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:  small (3.5") #_______    or big (5.25") #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destination in CDN $,  ALL other destinations in US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nd Developer inquiries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0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 a cheque or money order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Coyle 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Comp Services Ltd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10 - 171 Stree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rey, BC    CANADA   V4B 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604) 538-0130    or Fax (604) 535-3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