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                       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DOC - the Paradox Directory Document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Version 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BDOC Do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OC is the result of many frustrating years of writing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and never being sure whether a field was named "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" or "Dlr Amt" - or some combination of the two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Tools Info Structure command, combined with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helped.  But since a report never listed the table na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write it on the output before I for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DBDOC to provide a quick snapshot of Paradox tab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directory, in a form suitable for browsing or for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OC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s each table in the 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s the number of acti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each field, lists name, data type and length (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type).  Fields belonging to the primary key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ist in documentation, the heading includes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ends output to standard output.  Addi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d i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OC.ZIP contains two (2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OC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OC.EXE For maximum protection against tampering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is file is 317,23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B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takes the program name and tw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_to_document.  List this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not included, the program docume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List_file_name.  The name of the optional lis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output will go only to standard output.  You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instead of a slash mark.  Do not use a space between the "/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may be specified in 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assuming the current directory is C:\PARADOX\DA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document the current directory, C:\PARADOX\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go to standard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OC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document the directory C:\PARADOX\DATA\M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go to standard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OC D:\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ocument the directory D:\MONEY.  Outpu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OC /fl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document the current directory, C:\PARADOX\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tandard output, the program will echo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OUT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OC -fl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oduce the same result as the examp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OC -ftemp E:\PROJ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ocument directory E:\PROJ_X.  It wil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file C:\PARADOX\DATA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OC E:\PROJ_X /f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oduce the same result as the examp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DOC E:\PROJ_X te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ttempt to docum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RADOX\DATA\TEMP, if it exists.  This is probably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user forgot to specify "/f" or "-f" before th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argument was interpreted as a director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verwrote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 of all databases in director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ied MM/DD/YYYY 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SMPL1 has 6 fields and 0 activ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Field One                  Numeri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 Field Two                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Field Three                Alphanumeric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Field Four                 Alphanumeric 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 Field Five               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Field Six                  Memo 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SMPL2 has 2 fields and 0 activ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Field One                  Numeri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Field Two                  Alphanumeric (5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nstructing BDatabase in processOn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getting key fields with BDatabase in processOn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nstructing BCursor in processOn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nstructing BRecord in processOn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getting field description in processOn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pening BEngine in function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rrors are returned by the Paradox Engin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 They are followed by a numeric code and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ese, a serious error has occurred that will require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Please contact me as soon as possible.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he error again, redirecting the standard output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error messages will not appear in a listing file.)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the make and model of your computer, the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the program is running, and a complete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the program was 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atabases in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ppears if the directory you specify,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you relied on the default, contains no Paradox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also will receive this message i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Supporte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OC supports Paradox, versions 4.0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velop DBDOC, I used the Paradox Engine, version 3.0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, version 3.1.  (Coding was in C++.)  I took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ramework option of the Paradox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DBDOC for personal use only without royalty. 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purpose requires the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You may freely distribute the file DBDOC.ZIP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make no changes to the included file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xecutable or the documentation fi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free of charge under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bove.  If you feel that the program is valu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shopping has not tapped you out, you of course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to the author.  Bug reports and feedback are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y be contacted by 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Willough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Information Consultan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Robe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port NY  11520-6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- Voice (516) 867-7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- Fax   (516) 867-2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2477,3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20/92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21/92 - Fixed minor bug that occurred when cal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where program is no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