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use of Denorm.sc by Gary L. Samu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expains the use of Denorm.sc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  It was written to show one method of denormalizing table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sp of QBE (Queries) is required as well as some understanding of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e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:  How can this be done?  Design a query that given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|  Sequence  |  Key   |  FldA  |  Fld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        |  1     |  A     | 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         |  1     |  A     | 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3         |  2     |  B     |  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4         |  3     |  B     |  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5         |  3     |  C     |  D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|   Key   |  FldA-1  |  FldB-1  |  FldA-2  |  FldB-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     |  A       |  A       |  A       |  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2     |  B       |  C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     |  B       |  C       |  C       |  D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eing only one record for each value in the key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itve data being given extra sets of columns in which to re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ield is in the 'Demo' table to show that the original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imary index, it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:  A simple query on the 'Demo' table will give you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Key, FldA, and FldB, call this table 'Temp1'.  The 'Key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key (unique) identifier and FldA and FldB being th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key.  Then for each unique key value, the minimum value for F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  For each Key value and FldA value, the minimum value in Fl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in this way we have located the minimum data set for each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inimum data sets are then deleted out of the 'Temp1' tabl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olumns is filled now with the new minimum data set from 'Temp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set is again deleted from 'Temp1' and the process repea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ore records in Temp1 to be processed.  The resulting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pful when creating reports or dealing with uploads to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Understand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script Denorm.sc while in paradox.  A query table for the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ll appear on the screen.  Checkmark the 'Key' field then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heckmark the data fields FldA and FldB, press &lt;F2&gt; to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rmalized answer table will appear.  Check it againt the demo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ny questions.  Of course, this process is completely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the same for any table by replacing "Demo" in the scrip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name.  The first set of fields that you checkmark will b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(s) in the denormalized table, and the second set will b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(s) you wish to spread across the top.  Note the prompt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is distribution packet (Denorm.sc, Demo.db, Denorm.do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freeware.  The author will not be held responsible for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blems which may result from the 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