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aterial contained in these files is provided AS IS an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. Informant Communications Group/Paradox Informant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the material contained within. All material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copyright (c) 1991, 1992 Informant Communcations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/code may be included in applications provided that prope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 as to the program's origination, including original auth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/contact information for Paradox Inform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In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25 Elk Grov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 Grove, CA   95624-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916) 686-6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: (916) 686-8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: (916) 686-4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