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trial version of PDOXDESIGN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DESIGN PRO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XDESIGN PRO is an interactive, project design manage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adox developers and power users.  Specifically, PDOX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ffers an interactive project management facilit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ata dictionary facilities, an inter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acility, a variety of unique and powerful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ciliation routines, a professional reporting fac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 facility, a data backup facilit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gether, PDOXDESIGN PRO is really a no-nonsens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can realistically reduce a project's staff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nd nearly eliminate project documentation time,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's design quality, and dramatically increase a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DESIGN PRO is NOT just another project documentation tool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ly PRODUCTIVE and INTERACTIVE project management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rial version is simple:  to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community the no-risk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nd how effectively PDOXDESIGN PRO manages a project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DesignTech encourage you to use this trial vers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mong your information management peer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e would like everyone who benefits from using PDOX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o purchase a licensed version.  We would also li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rial version to contribute to our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providing us with meaningfu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 Mike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nd, MI  4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517) 288-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DOXDESIGN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Create a directory for PDOXDESIGN PRO  (ie: C:\DSGN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Copy the trial version's zip file (DSGNPRO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DOXDESIGN 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 Unzip the DSGNPRO.ZIP file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DOXDESIGN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 Start Para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 Make the PDOXDESIGN PRO's directory the Parado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 Play the DSGNPRO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PDOXDESIGN PRO system, you can rel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system for further information and assistance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ccessed through the Help menu located on the fa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Tech is not a non-profit or charity organization. 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ad to balance the needs of the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 our own.  So please take note that this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functional limitations:  You only have 60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you are limited to only managing on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DOXDESIGN PRO as useful as we believe you wi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urchasing a licensed version.  The licens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serve any project management information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al version and will allow you to manage multip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ly believe PDOXDESIGN PRO will more than pay for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incorporate its use i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OXDESIGN PRO software/system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DesignTech owns and retains title to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esignTech 1993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OXDESIGN PRO software and documentation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Tech shall have no responsibility or liab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, persons, or entity with respect to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DOXDESIGN PRO software and/or i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DesignTech under the warranty set forth abov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the amount paid by the customer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 are expressed or implied as to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suitability of the PDOXDESIGN 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 or lease the PDOXDESIGN PRO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ecompile, reverse engineer, disassemble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oftware to human perceiv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DESIGN PRO was created using Borland International'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  Paradox and Paradox Runtime are owned by and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 Borland Internationa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provides no support for the PDOXDESIGN 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or problems with PDOXDESIGN P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esign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Paradox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MS-DO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BM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