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FFDELETE.DOC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leting the Formfe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am (ffdelete.exe) is for use in exporting fixe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, created by the PARADOX report generator, to a main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nce PARADOX places a formfeed charater at the end of a repor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blems may occur when tring to import the file to a mainfr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nce, this program is designed to remove the formfeed and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y exporting of files from PARADOX to your main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 of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xecute "ffdelete", enter the following command at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fdelete &lt;drive&gt;&lt;path&gt;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select the specified file and remove the formfe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DOX had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T!!  This program should only be executed on a repor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s been sent to a file from within Paradox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NO CIRCUMSTANCES EXECUTE THIS UPON A PARADOX T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SOCIATED OBJECT, AS IT WILL SHORTEN *ANY* FILE IT RUNS AGAI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WO BYTES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