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.EXE  and  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programs came about from a need to hav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screen and report forms that were being design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y  extensive  Paradox  v 2.0 applications.   The  progra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act the form or information and create a text file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 and stored with the other application document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 files are replications of the Paradox form or report 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design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thing  you will want to do is copy all  the  scree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  form  files (*.F?? or *.R??) into a separate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a separate floppy.  This is to protect your origina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mportant data from any possible damage or accidental er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s  also creates default output file name that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name plus an 'A' at the end.  The programs will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y  rename output files for reports and screens which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 3 character extensions. For instance, with Paradox v 2.0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have up to 14 forms plus the standard form.  In this 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utput  from EXAMPLE.F would be EXAMPLE.FA,  the 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F1  would be EXAMPLE.F1A.  Forms and reports from 10 to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renamed following a hexadecimal scheme.  Thus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F10   would  be  EXAMPLE.FAA  and  EXAMPLE.F14   would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FEA.   In this way output files should not  interfer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other  files.  The file naming conventions are u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s  are  very simple to operate and have  two  mode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 type FORMS (or REPORTS) hit enter and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sk you for an input file name. DOS path are supported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not in the current directory.  Enter the name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o a text file and hit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rive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 the program will ask for an output file name showing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that the default is the input filename.  As  previously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ed the program will rename the output file appropriately so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o over-write the in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rive:][path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the  normal limitations for DOS file name apply  (8 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plus 3 for extension) and if a '.' is not detected on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.   Hit  enter  when you have the output file  named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ill continue its ope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nal question that is asked is if you want a  straight 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or if graphic characters used for borders and boxes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 as is or converted to characters between 32 and  127  (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characters).  Answer 'Y' and the conversion will be  don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'N' and the conversion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ncel the programs operation at either of the 3 input lin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it ESC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 type FORMS [drive:][path]filename.ext[,(Y or  N)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it enter.  No other user intervention is required.   Th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ult output file name will be used and the answer to the  stra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question will be answered.  If you don't supply the answ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SCII question the program will ask only that  question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 use  the comma (,) between the filename and the Y or  N.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anner  you may set up a batch file with all  the  forms 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you wan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EXAMPLE.F1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EXAMPLE.F2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EXAMPLE.F3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way you can process all your screen forms without inputtin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individually.  Likewise you may create a similar batch f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the report designs as well.  The format is identical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 each filename with the program name REPORTS.  The  2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 can be run from the sam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 files produced by FORMS.EXE and REPORTS.EXE can b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ost dot matrix printer or other graphics capable printer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have  to send special code to the printer in  order  to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characters in the range 128-255 if you use them in your fo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orders and such.  As an example for the Epson FX286e the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t1  (chr$(27)+"t1")  will select the  Epson  character  graphic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his will not effect normal characters (ASCII character 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7)  but will print the upper characters as they appear.  You 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 need  to  edit the text files using  any  ASCII  text 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ordstar in non- document mode) to insert page breaks were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n so that large screen files aren't split were they shou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't be.  If you don't have a wide carriage printer (and how m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 do) you may need to reformat some of the calculated  field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ion lines to print on 80 column paper or print in  com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or both.  This program only extracts the form and puts i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 that can be edited or just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utput text files from the FORMS program contains the 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m as it appears in PARADOX form generator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ine the field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eld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eld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rm page the field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ield number (from associated tabl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elds  are  also subdivided into REGULAR,  DISPLAY  ONLY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D  fields.  With CALCULATED field the calculation use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put  text files from the REPORTS program contains  th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report as it appears in the PARADOX report generator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eld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ge Wid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(Regular, Current Dat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type (for summary 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Group (for summary 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def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(for calculated regular and summary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information anyone should be able to recreate any 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r report design for a damaged or deleted forms or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ed on this dis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.EXE             The form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EXE           The report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-RPT.DOC   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.DB                 Sample Tables and Forms o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.F1     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-TEMP.DB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-TEMP.R1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DB 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F2 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F10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F6 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R1 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R10              "      "     "   "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R11              "      "     "   "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, comments or inquiries should be directed to the 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ments  to  come:  Support for Paradox v 3.0 (as  soon  as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 cop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document and the program file FORMS.EXE ("the software")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ed by the author.  The copyright owner hereby licens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use the software; make as many copies of the program and  doc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ation  as you wish; give such copies to anyone; and  dis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oftware and documentation via electronic means.  There is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are specifically prohibited from charging, or requ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donations, for any such copies, however made; and from distr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ng  the software and/or documentation with  commercial  produ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 FOR-PROFIT ORGANIZATION IS AUTHORIZED TO CHARGE ANY AMOUNT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 OF  COPIES OF THE SOFTWARE OR  DOCUMENTATION,  O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COPIES OF THE SOFTWARE OR DOCUMENTATION WITH SALES OF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A SPECIFIC PROHIBITION AGAINST FOR-PROFIT  ORGANIZ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 DISTRIBUTING THE SOFTWARE, EITHER ALONE OR WITH OTHER 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AND  CHARGING A "HANDLING" OR "MATERIALS" FEE OR  ANY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 FEE  FOR  THE DISTRIBUTION.  NO  FOR-PROFIT  ORGANIZATION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ED TO INCLUDE THE SOFTWARE ON ANY MEDIA FOR WHICH MONEY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restriction on the use of this software in 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stitution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 copy of the software may be distributed or given  away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; and this 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warranty of any kind, and the copyright owner  is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le  for damages of any kind.  By using this free software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89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uss Walt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W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75 Hunt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gin, IL  6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