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JTDial  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: JtD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: John T Lop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05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 John Lop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75 E. Gre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ntown, Pa.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5)776-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able contribution will be rewarded with a disk of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ritten including Put_Variable which allows Variabl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orms or Reports (one of the new Paradox Toolkit scripts I ha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which is a pop-up calculator, etc and some informative artic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n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revious version : When first run the procedure bugg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notice to "edit table as des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ialer program Play the Script JTDial. On the first ru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be created and you will be placed in Paradox with the setup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Change the Fields by editing the appropriate fields. In particul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hange the Fields "Table Name", "Name Field" and "Phone 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tSetup Table                            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ield Name���������Field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Name          �  A8      � Table that has Search Name &amp; Phon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Field          �  A16     � Name of Field to 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hone Field         �  A16     � Name of Field to get Phone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m #              �  A1      � The Form #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aling Prefix      �  A9      � Dialing prefix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 Port           �  A1      � Comm Port # your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ne/Pulse          �  A1      � Tone or Pulse  ( T o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 Important Note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LPT1 as your printer port, change line 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Dial.sc to you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