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Jmenu Menu System for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uthor - Jerry Sa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ate   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Start the Demonstration, simply play "Demo".  The Jmenu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 built automatically and will not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files are included in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File Name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LDLIB.SC - Script that builds Jmenu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MO.SC   - Black Book Applications that demonstrat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of J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ELP.DB   - Onlin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AMES.DB  - Black Boo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AMES.F   - Black Book Datab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ENU.DB   - Menu Item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e following Procedures are contained within the Jmenu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raw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ke_Jmenu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eader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oter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Jmenu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Jmenu_Draw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*) These procedure are called by you.  The remaining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nly called from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is software may be freely distributed as long as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s are included and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you want the registered version or some help implement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system se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Jerry Sayre / ICO Shar&amp;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210 Eas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McCook NE 6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egistered version of the software has a large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ols included with it (Generalized data entry procedures,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ox input area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 would appreciate any comments, positive or otherwi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enie : J.Say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