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0"/>
          <w:szCs w:val="20"/>
        </w:rPr>
      </w:pPr>
      <w:r>
        <w:rPr>
          <w:rFonts w:eastAsia="Courier New" w:cs="Courier New" w:ascii="Courier New" w:hAnsi="Courier New"/>
          <w:sz w:val="20"/>
          <w:szCs w:val="20"/>
        </w:rPr>
        <w:t>LESSPACE.COM                          Version 1.4                       October 9, 1995</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What is i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lease read this entire note (only 2 A4 pages in Word6 !), before using this utility...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ESSPACE is DOS TSR utility, designed to solve problems with large Disks, typically greater then 2GB, (Single-user or Networks, virtual, compressed or real).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f your DOS application is misbehaving because you are using hard drives with over 2GB of total space, this TSR may help. Technically, the TSR watches for requests from the application to DOS/WIN for details of the disk space, and, as the details are being passed to the application program, this TSR adjusts them to "more reasonable" value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refore, if the TSR determines that it should make some adjustments to the internal details going to the application, you may get incorrect (reduced) Space values (total and/or free space) in the application, but, your application should still work correctly !!. [That's what the TSR is for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u w:val="single"/>
        </w:rPr>
        <w:t>Wh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 wrote this TSR because I noted many queries on CompuServe from users of Paradox (DOS), who had problems with very large Disk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 don't have a large hard drive (yet !). However, I'm very familiar with the internals of PCs, DOS, Assembler, BIOS, etc., and am happy to share this with others, particularly as a small gesture for the SUPERB support available on the PDoxDOS forum on CIS, which I have availed of on many occasions. [And a special thanks to Harry Goldman, who has helped with testing of the TSR, and in many other way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u w:val="single"/>
        </w:rPr>
        <w:t>Files</w:t>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files are suppli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ESSPACE.COM - the TS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ESSPACE.DOC - these notes, in WORD-6 form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ESSPACE.TXT - these notes, in ASCII form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u w:val="single"/>
        </w:rPr>
        <w:t>Using LESSPACE.CO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1. See notes below about Liabilities, etc., (the Legalese). </w:t>
      </w:r>
    </w:p>
    <w:p>
      <w:pPr>
        <w:pStyle w:val="Normal"/>
        <w:ind w:left="510" w:hanging="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 Copy LESSPACE.COM to a Directory in your PATH (or the "current" one).</w:t>
      </w:r>
    </w:p>
    <w:p>
      <w:pPr>
        <w:pStyle w:val="Normal"/>
        <w:ind w:left="720" w:hanging="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3. If you don't already run your application from a batch file, then create a batch file to run it.  </w:t>
      </w:r>
    </w:p>
    <w:p>
      <w:pPr>
        <w:pStyle w:val="Normal"/>
        <w:ind w:left="510" w:hanging="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4. In the Batch file, enclose the Application command line, as follow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tch file command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tch file command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ESSPACE       &lt;--- Installs the TSR (try LH, if desir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ARADOX xxxxx  &lt;--- Your Applic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ESSPACE /U    &lt;--- Uninstalls the TS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tch file command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tch file command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u w:val="single"/>
        </w:rPr>
        <w:t>Notes</w:t>
      </w:r>
    </w:p>
    <w:p>
      <w:pPr>
        <w:pStyle w:val="Normal"/>
        <w:ind w:left="720" w:hanging="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1. ERRORLEVEL is set to 1, after an unsuccessful attempt to uninstall, and after all  other error conditions detected while trying to Install or UnInstall (e.g., duplicate install, invalid command-line, etc.). </w:t>
      </w:r>
    </w:p>
    <w:p>
      <w:pPr>
        <w:pStyle w:val="Normal"/>
        <w:ind w:left="720" w:hanging="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 You should be able to LoadHigh the utility, though it takes only about 500 bytes of RAM, plus it's PSP.</w:t>
      </w:r>
    </w:p>
    <w:p>
      <w:pPr>
        <w:pStyle w:val="Normal"/>
        <w:ind w:left="720" w:hanging="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 Depending on your OS, etc., the TSR may be unable to resolve your “space” problems, if you include it in your AUTOEXEC.BAT (or equivalent !). However, you may try it, if this approach offers benefit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b/>
          <w:bCs/>
          <w:sz w:val="20"/>
          <w:szCs w:val="20"/>
          <w:u w:val="single"/>
        </w:rPr>
        <w:t>Legalese (briefly)</w:t>
      </w: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LESSPACE program is Shareware, and (c) 1995, Michael J. Kennedy. It is supplied for evaluation purposes only, on a "try before you buy" basis. [We intended releasing the utility as Freeware, but initial reactions indicate that it probably would be used in large critical installations, where some support would be desirable for most users. We are definitely not in a position to supply free support for a free utility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You may not sell the utility. You may distribute only the Evaluation Release of the TSR, only unaltered copies of the files, and only as a set containing all 3 file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author accepts no responsibility whatsoever for any damage or loss caused by the use (or abuse) of this utility. As applies to all software, if you intend evaluating or using it, you should first (and regularly): </w:t>
      </w:r>
    </w:p>
    <w:p>
      <w:pPr>
        <w:pStyle w:val="Normal"/>
        <w:ind w:left="720" w:hanging="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Verify that the copy you receive is not infected with any Virus, and try to ensure that it has not been otherwise corrupted (i.e., reputable sourc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Ensure you have a good backup of all your programs and data, </w:t>
      </w:r>
    </w:p>
    <w:p>
      <w:pPr>
        <w:pStyle w:val="Normal"/>
        <w:ind w:left="720" w:hanging="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Run "stress tests" on this utility, to establish if it fully meets your requiremen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u w:val="single"/>
        </w:rPr>
        <w:t>Support / Problems / Registration / Upgrad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TSR has been satisfactorily tested in some configurations. If, after evaluation, you intend using it, you must become a registered user. If you are registered, then, for the 12 months following registr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 registered copy of the utility will be emailed to you on registr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Registered updates will be emailed to you automatically. </w:t>
      </w:r>
    </w:p>
    <w:p>
      <w:pPr>
        <w:pStyle w:val="Normal"/>
        <w:ind w:left="720" w:hanging="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If you have any queries or problems with the utility, please let us know. We will certainly consider all, and, hopefully resolve some. If your configurations are not currently supported by the Utility, we may be able to extend it, though, depending on the circumstances, this may incur special charg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 any time, you may request a "fresh" copy of the latest release of the utility.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evaluation release of the utility does not contain all the internal features of the registered version. In the shorter term, we may include additional code, which, from experience, is moderately effective in detecting virus infection and other forms of corruption. Policy after the initial 12-month registration period has not been decided yet; registered users will be informed in due cour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u w:val="single"/>
        </w:rPr>
        <w:t>Orders / Inquiries</w:t>
      </w:r>
    </w:p>
    <w:p>
      <w:pPr>
        <w:pStyle w:val="Normal"/>
        <w:rPr>
          <w:rFonts w:ascii="Courier New" w:hAnsi="Courier New" w:eastAsia="Courier New" w:cs="Courier New"/>
          <w:sz w:val="20"/>
          <w:szCs w:val="20"/>
        </w:rPr>
      </w:pPr>
      <w:r>
        <w:rPr>
          <w:rFonts w:eastAsia="Courier New" w:cs="Courier New" w:ascii="Courier New" w:hAnsi="Courier New"/>
          <w:sz w:val="20"/>
          <w:szCs w:val="20"/>
        </w:rPr>
        <w:t>To register, please complete the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Name: __________________________________     Title: ________________________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Organization: __________________________________     Phone: ________________________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ull Address: __________________________________       Fax: ________________________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__________________________________       CIS: ________________________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ity : ____________________________  State: _______  Country: 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redit-Card: MC / Visa / Acc: _______________________________  Expires: _______________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umber of PCs: ______________ </w:t>
      </w:r>
    </w:p>
    <w:p>
      <w:pPr>
        <w:pStyle w:val="Normal"/>
        <w:rPr>
          <w:rFonts w:ascii="Courier New" w:hAnsi="Courier New" w:eastAsia="Courier New" w:cs="Courier New"/>
          <w:sz w:val="20"/>
          <w:szCs w:val="20"/>
        </w:rPr>
      </w:pPr>
      <w:r>
        <w:rPr>
          <w:rFonts w:eastAsia="Courier New" w:cs="Courier New" w:ascii="Courier New" w:hAnsi="Courier New"/>
          <w:sz w:val="20"/>
          <w:szCs w:val="20"/>
        </w:rPr>
        <w:t>Email Address: ______________________________________________  Version of LESSPACE: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referred method of receipt of updates:  CIS  /  Mail  /  Interne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rief Description of System (H/w, S/w): _______________________________________________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_______________________________________________________________________________________ </w:t>
      </w:r>
    </w:p>
    <w:p>
      <w:pPr>
        <w:pStyle w:val="Normal"/>
        <w:rPr>
          <w:rFonts w:ascii="Courier New" w:hAnsi="Courier New" w:eastAsia="Courier New" w:cs="Courier New"/>
          <w:sz w:val="20"/>
          <w:szCs w:val="20"/>
        </w:rPr>
      </w:pPr>
      <w:r>
        <w:rPr>
          <w:rFonts w:eastAsia="Courier New" w:cs="Courier New" w:ascii="Courier New" w:hAnsi="Courier New"/>
          <w:sz w:val="20"/>
          <w:szCs w:val="20"/>
        </w:rPr>
        <w:t>Applications (include Versions): 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_______________________________________________________________________________________</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etworks: _____________________________________________________________________________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egistration charge covers a period of 12 months, and is based on the maximum number of PCs on which LESSPACE will be simultaneously acti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9 PCs:  USD  $25 + 8 per PC                [Depending on your Cou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10-24 PCs:  USD  $50 + 5 per PC                 Taxes (VAT) may also appl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5+ PCs:  USD $100 + 3 per P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lease send all inquiries, registration form, etc.,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ichael Kennedy, Compuserve 72441,413         (preference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 112 Beech Park               (preference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uc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o. Dublin,  Irela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 Fax: (353)-1-6280503         (preference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 kennedy@internet-eireann.ie  (preference 9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nd] </w:t>
      </w:r>
    </w:p>
    <w:sectPr>
      <w:type w:val="nextPage"/>
      <w:pgSz w:w="11906" w:h="16838"/>
      <w:pgMar w:left="72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MSAPPS\WINWORD\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11:09:00Z</dcterms:created>
  <dc:creator>DataBase Designs, Inc.</dc:creator>
  <dc:description/>
  <dc:language>en-US</dc:language>
  <cp:lastModifiedBy>Michael Kennedy</cp:lastModifiedBy>
  <cp:lastPrinted>1995-10-14T17:51:00Z</cp:lastPrinted>
  <dcterms:modified xsi:type="dcterms:W3CDTF">1995-10-15T12:57:00Z</dcterms:modified>
  <cp:revision>11</cp:revision>
  <dc:subject/>
  <dc:title/>
</cp:coreProperties>
</file>