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LIBAN Paradox Lib Analyzer ver. 1.0 - dic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uido Salvestroni, Consist srl.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nzo Barduagni, Erba snc.,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ompiled with Borland Turbo C v.3.0, Pdox Engine 3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AN (LIBrary ANalysis) is a replacement for Pal command INFO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st for maintaining Paradox Dos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o LIBA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hname\\name of the Paradox library file to analyze (.LIB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ally the complete pathname of the output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to: curr.dir.\\PROCLIST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/A to append to output table, if it exists (default create/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: LIBAN  MYLIB.LIB  C:\\PARADOX\\PRIV\\XYZ  (table will be XYZ.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N fills up a Paradox table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"Procedure"                 :  "A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"LibName"                   :  "A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"ScriptPathName"            :  "A1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"ScriptName"                :  "A12",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"Version"                   :  "A3",  (=4.0 or 4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"Bytes"                     : 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with INFOLIB, the most significant improvement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cript path &amp; name, read from the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very useful if you have large libraries mad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maller generating scripts, as we usually do in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. The output table will trace not only the LIB where 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, but also the complete name of the specific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t up also a Paradox interface (LIBAN.SC) to buil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able documenting all the libraries of an applicat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print or export all the reports you need. We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imple reports we use to help ourselves in script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N.SC also fills the (*) ScriptName field by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arsefilename" command. You can customize it as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N version 1.0 only works with Paradox 4.x librarie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we deducted the 4.x lib file format specification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.0 and 4.5), but we're still guessing about 3.x li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ld someone help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so 3.5 applications to document -as we do-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them with 4.x for LIBA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BAN is a shareware tool by Guido Salvestroni and Renzo Barduagni-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sist srl., c.so Lodi 34A, 20135 Milano-Italy.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you like it and use it on a regular basis, please support sharewar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nding us $15 via credit card slip or postal money order (no check please)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ou can reach us on CIS at 73527,1132 - any comment welcome.  Thank you !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