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 SETUP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L PROGRAMMING WITH MULTI-TABLE 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Brian J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terial is Copyright 1990 by Brian J. Smith and Associates,</w:t>
      </w:r>
    </w:p>
    <w:p>
      <w:pPr>
        <w:pStyle w:val="PreformattedText"/>
        <w:bidi w:val="0"/>
        <w:jc w:val="left"/>
        <w:rPr/>
      </w:pPr>
      <w:r>
        <w:rPr/>
        <w:t>Inc.  Please observe the restrictions stated in the "Readme" file</w:t>
      </w:r>
    </w:p>
    <w:p>
      <w:pPr>
        <w:pStyle w:val="PreformattedText"/>
        <w:bidi w:val="0"/>
        <w:jc w:val="left"/>
        <w:rPr/>
      </w:pPr>
      <w:r>
        <w:rPr/>
        <w:t>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a demonstration of PAL programming techniques using</w:t>
      </w:r>
    </w:p>
    <w:p>
      <w:pPr>
        <w:pStyle w:val="PreformattedText"/>
        <w:bidi w:val="0"/>
        <w:jc w:val="left"/>
        <w:rPr/>
      </w:pPr>
      <w:r>
        <w:rPr/>
        <w:t>multi-table forms.  Multi-table forms are easy to design using</w:t>
      </w:r>
    </w:p>
    <w:p>
      <w:pPr>
        <w:pStyle w:val="PreformattedText"/>
        <w:bidi w:val="0"/>
        <w:jc w:val="left"/>
        <w:rPr/>
      </w:pPr>
      <w:r>
        <w:rPr/>
        <w:t>interactive Paradox.  However, when you try to incorporate them into</w:t>
      </w:r>
    </w:p>
    <w:p>
      <w:pPr>
        <w:pStyle w:val="PreformattedText"/>
        <w:bidi w:val="0"/>
        <w:jc w:val="left"/>
        <w:rPr/>
      </w:pPr>
      <w:r>
        <w:rPr/>
        <w:t>a PAL application, the programming can be very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attempted in this package to address many common</w:t>
      </w:r>
    </w:p>
    <w:p>
      <w:pPr>
        <w:pStyle w:val="PreformattedText"/>
        <w:bidi w:val="0"/>
        <w:jc w:val="left"/>
        <w:rPr/>
      </w:pPr>
      <w:r>
        <w:rPr/>
        <w:t>multi-table form functional requirements, and illustrate how to</w:t>
      </w:r>
    </w:p>
    <w:p>
      <w:pPr>
        <w:pStyle w:val="PreformattedText"/>
        <w:bidi w:val="0"/>
        <w:jc w:val="left"/>
        <w:rPr/>
      </w:pPr>
      <w:r>
        <w:rPr/>
        <w:t>implement those functions in 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explanation of how to print this document and how to</w:t>
      </w:r>
    </w:p>
    <w:p>
      <w:pPr>
        <w:pStyle w:val="PreformattedText"/>
        <w:bidi w:val="0"/>
        <w:jc w:val="left"/>
        <w:rPr/>
      </w:pPr>
      <w:r>
        <w:rPr/>
        <w:t>execute the sample programs, refer to the "Readme" file contained</w:t>
      </w:r>
    </w:p>
    <w:p>
      <w:pPr>
        <w:pStyle w:val="PreformattedText"/>
        <w:bidi w:val="0"/>
        <w:jc w:val="left"/>
        <w:rPr/>
      </w:pPr>
      <w:r>
        <w:rPr/>
        <w:t>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terial is excerpted from the "Advanced PAL" class which is</w:t>
      </w:r>
    </w:p>
    <w:p>
      <w:pPr>
        <w:pStyle w:val="PreformattedText"/>
        <w:bidi w:val="0"/>
        <w:jc w:val="left"/>
        <w:rPr/>
      </w:pPr>
      <w:r>
        <w:rPr/>
        <w:t>part of my Paradox/PAL training series.  This series is conducted on</w:t>
      </w:r>
    </w:p>
    <w:p>
      <w:pPr>
        <w:pStyle w:val="PreformattedText"/>
        <w:bidi w:val="0"/>
        <w:jc w:val="left"/>
        <w:rPr/>
      </w:pPr>
      <w:r>
        <w:rPr/>
        <w:t>a regular basis in Southern California.  If you would like more</w:t>
      </w:r>
    </w:p>
    <w:p>
      <w:pPr>
        <w:pStyle w:val="PreformattedText"/>
        <w:bidi w:val="0"/>
        <w:jc w:val="left"/>
        <w:rPr/>
      </w:pPr>
      <w:r>
        <w:rPr/>
        <w:t>information about this series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an J. Smith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1-A North Pacific Coast High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ondo Beach, California 902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13) 374-0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were also presented (with a different presentation</w:t>
      </w:r>
    </w:p>
    <w:p>
      <w:pPr>
        <w:pStyle w:val="PreformattedText"/>
        <w:bidi w:val="0"/>
        <w:jc w:val="left"/>
        <w:rPr/>
      </w:pPr>
      <w:r>
        <w:rPr/>
        <w:t>document) at the International Paradox Users Conference on May 1,</w:t>
      </w:r>
    </w:p>
    <w:p>
      <w:pPr>
        <w:pStyle w:val="PreformattedText"/>
        <w:bidi w:val="0"/>
        <w:jc w:val="left"/>
        <w:rPr/>
      </w:pPr>
      <w:r>
        <w:rPr/>
        <w:t>199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you find this package inform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Brian J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30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ULTI-TAB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editing Rental table with form F10: Record 3 of 3 (1-M Group)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ing new record - not yet posted to tabl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  </w:t>
      </w:r>
      <w:r>
        <w:rPr/>
        <w:t>VIDEO STORE ORDERS 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Date: � 1/01/89    �       Customer # �1332 �        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Alfred P. Feller                     415-698-5555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640 Pacific Heights Blvd.            San Bruno        CA  94061    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Film# �   Film Title                   � Rental Rate �           �  �</w:t>
      </w:r>
    </w:p>
    <w:p>
      <w:pPr>
        <w:pStyle w:val="PreformattedText"/>
        <w:bidi w:val="0"/>
        <w:jc w:val="left"/>
        <w:rPr/>
      </w:pPr>
      <w:r>
        <w:rPr/>
        <w:t>�  �           ������������������������������������������������������</w:t>
      </w:r>
      <w:r>
        <w:rPr/>
        <w:t>Ĵ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B1406 � The Blob                       �  $ 1.5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C1204 � Bachelor &amp; The Bobby-Soxer     �  $ 2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A1003#�                                �  $     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�������������</w:t>
      </w:r>
      <w:r>
        <w:rPr/>
        <w:t>Ŀ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   </w:t>
      </w:r>
      <w:r>
        <w:rPr/>
        <w:t>Total Amount Due �����&gt; � $  3.50     �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���������������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S BETWEEN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ustomer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Rental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IDORDER is the "master t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CUSTOMER is linked to VID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"Many-to-One" (M-1) relation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the same CUSTOMER record can a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ny VIDORD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each VIDORDER record poi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e CUSTOM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NTAL is linked to VID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"One-to-Many" (1-M) relation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there can be many RENTAL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ed a VIDORDER rec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each RENTAL record is ti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e VIDORD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OF LINK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VIDORDER.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ustomer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Rental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 xml:space="preserve">Ŀ �   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Films     � �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Unlinked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Amount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Payment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TaxRat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Unlinked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Stor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1      � �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Employe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ceeds the limit of 5 embedded tables p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PARADOX DETERMINES LIN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</w:t>
      </w:r>
      <w:r>
        <w:rPr/>
        <w:t>DETAIL TABLE KEY FIEL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All detail key    �     Some detail key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fields are linked  �  fields are not linked  �  Detail tab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to master fields * �    to master fields **  �  is not keye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All master      �                     �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table key       �                     �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fields are      �         1-1         �           1-M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linked to       �                     �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STER  �  detail fields   �                     �                         �    Illegal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LE   ������������������������������������������������������������������Ĵ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     �  Some master     �                     �                         �  (The detail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ELDS  �  table key       �         M-1         �           M-M           �  table must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fields are not  �                     �                         �   be keyed)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part of link    �                     �                         �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  <w:t>Ĵ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Detail fields   �                     �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are linked to   �         M-1         �           M-M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non-key master  �                     �              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fields ***      �                     �                         �           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</w:t>
      </w:r>
      <w:r>
        <w:rPr/>
        <w:t>Ĵ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Master table    �         M-1         �           M-M 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�  </w:t>
      </w:r>
      <w:r>
        <w:rPr/>
        <w:t>is unkeyed      �                     �                         �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.e., no key fields appear on the embedded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* i.e., some key fields appear on the embedded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rest must be linked to master table fields)</w:t>
      </w:r>
    </w:p>
    <w:p>
      <w:pPr>
        <w:pStyle w:val="PreformattedText"/>
        <w:bidi w:val="0"/>
        <w:jc w:val="left"/>
        <w:rPr/>
      </w:pPr>
      <w:r>
        <w:rPr/>
        <w:t>*** other detail fields may be linked to some, but not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table key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LOCKS AND LINK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Link Type            � Form Lock?  � Link Lock?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ster table -                  �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 With embedded 1-1 or 1-M    �    Yes      �    Yes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- With no embedded 1-1 or 1-M �    No       �    No 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mbedded table with 1-1 link    �    Yes      �    Yes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mbedded table with 1-M link    �    Yes      �    Yes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mbedded table with M-1 link    �    No       �    Yes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mbedded table with M-M link    �    No       �    Yes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linked embedded table         �    No       �    No 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ocks are placed on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uring Co-Edit or data entry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using multi-tabl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locks are placed on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 Co-Edit mode or in a multi-tab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ORM LOCK WORK-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 When you use a multi-table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vent other users from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tables with other for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n tabl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-around:  "Shadow" mas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able with the same structure as the ma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ame multi-table form, but unke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Use COPYTOARRAY and COPYFROMARRAY to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 between the original mas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ad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of "shadow tables":   FORM5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 LOCK WORK-A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 When you are on a locked rec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ulti-table form, Paradox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you press [F7] to depart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before un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ternative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another embedded table in which the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ternativ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 tables you must move to into the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unlinked" tables.  Maybe make them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s of Alternative #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4.SC  (Films table and TaxRate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VIDORDER.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or edit rental line item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[F2] when done, [F3] to return to mast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  </w:t>
      </w:r>
      <w:r>
        <w:rPr/>
        <w:t>VIDEO STORE ORDERS 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Date: � 5/01/90    �       Customer # �1776 �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Time: �10:15A �               Store # �A  �                            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Elizabeth Wawrzyczek                 415-359-1992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669 Aquarius Lane                    Foster City      CA  94404    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Film# �   Film Title                   � Rental Rate �           �  �</w:t>
      </w:r>
    </w:p>
    <w:p>
      <w:pPr>
        <w:pStyle w:val="PreformattedText"/>
        <w:bidi w:val="0"/>
        <w:jc w:val="left"/>
        <w:rPr/>
      </w:pPr>
      <w:r>
        <w:rPr/>
        <w:t>�  �           ������������������������������������������������������</w:t>
      </w:r>
      <w:r>
        <w:rPr/>
        <w:t>Ĵ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A1010 � Back To The Future             �  $ 3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B1217 � Casablanca                     �  $ 2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C1210 � North By Northwest             �  $ 2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A1012#�                                �  $     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�������������</w:t>
      </w:r>
      <w:r>
        <w:rPr/>
        <w:t>Ŀ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   </w:t>
      </w:r>
      <w:r>
        <w:rPr/>
        <w:t>Total Amount Due �����&gt; � $  7.00     �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���������������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s to demon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umming a column in the multi-record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ing the total in the mas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voiding duplicate keys in the multi-reco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IC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ustomer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Rental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tructure of VIDORDER.DB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UCT�����������Field Name����������Field Type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 �  Date                      �  D*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 �  Customer #                �  A4*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3 �  Time                      �  A6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 �  Store #                   �  A2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5 �  Store State               �  A2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 �  Customer State            �  A2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7 �  Total Amount Due          �  $ 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8 �  Sales Tax Rate            �  N 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9 �  Dummy 2                   �  A1      �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0 �  Dummy 3                   �  A1      �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1 �  Dummy 4                   �  A1     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tructure of RENTAL.DB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UCT�����������Field Name����������Field Type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 �  Date                      �  D*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 �  Customer #                �  A4*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3 �  Film #                    �  A5*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 �  Film Title                �  A30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5 �  Rental Fee                �  $ 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 �  Category                  �  A9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7 �  City                      �  A15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8 �  Date Returned             �  D      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ING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2.Sc  �  Proc Form2_Maste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  ;  Add up the current amoun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5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6  If is_inserting then                ;this is a new recor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7     total_amt = 0                    ;so its amount starts out 0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8  Else                                ;we're editing a record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9     MoveTo "Rental"                  ;switch to the rental form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     MoveTo [Rental Fee]              ;switch to the field to add up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1     total_amt = imagecsum()          ;add up this column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2     MoveTo "Vidorder"                ;return to the master form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3     [Total Amount Due] = total_amt   ;initialize the fiel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4  Endif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you first enter the</w:t>
      </w:r>
    </w:p>
    <w:p>
      <w:pPr>
        <w:pStyle w:val="PreformattedText"/>
        <w:bidi w:val="0"/>
        <w:jc w:val="left"/>
        <w:rPr/>
      </w:pPr>
      <w:r>
        <w:rPr/>
        <w:t>Vidorder record for the first time, just before</w:t>
      </w:r>
    </w:p>
    <w:p>
      <w:pPr>
        <w:pStyle w:val="PreformattedText"/>
        <w:bidi w:val="0"/>
        <w:jc w:val="left"/>
        <w:rPr/>
      </w:pPr>
      <w:r>
        <w:rPr/>
        <w:t>the first WAIT RECORD on the mast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"TOTAL_AMT" -- Contains the total amou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ntal Fee] column of the RENTAL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will keep this variable up-to-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it into the [Total Amount Due] fiel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RDER record whenever it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96-97:  If we're inserting a new VIDORDER (mas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, then we know total_amt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98-103:  If we're viewing an existing VID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, then we re-calculate total_a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cratch using the IMAGECSUM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:  We could use a SCAN loop instead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CSUM() to calculate total_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:  We could assume that [Total Amount Du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ccurate, and get total_amt from the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re-calc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ING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2.Sc  �  Proc Form2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8        change_amt = -[Rental Fee]          ;remember original fee on this line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we arrive at a new RENTAL</w:t>
      </w:r>
    </w:p>
    <w:p>
      <w:pPr>
        <w:pStyle w:val="PreformattedText"/>
        <w:bidi w:val="0"/>
        <w:jc w:val="left"/>
        <w:rPr/>
      </w:pPr>
      <w:r>
        <w:rPr/>
        <w:t>record, just before the WA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"CHANGE_AMT" -- Contains the amount by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need to adjust the "total_amt,"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we've done to one RENT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_amt = (rental fee after ed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(rental fee before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18 -- This sets the "minus" component of change_am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the value of [Rental Fee] befor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editing a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e're inserting a new record,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ING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2.Sc  �  Proc Form2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2     If is_del_key then            ;we're deleting a recor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6        Del                        ;delete the reco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9     Else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0        change_amt = change_amt + [Rental Fee]   ;change the total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3     Endif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we are about to depart from</w:t>
      </w:r>
    </w:p>
    <w:p>
      <w:pPr>
        <w:pStyle w:val="PreformattedText"/>
        <w:bidi w:val="0"/>
        <w:jc w:val="left"/>
        <w:rPr/>
      </w:pPr>
      <w:r>
        <w:rPr/>
        <w:t>a RENTAL record, after the WA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00 -- This sets the "plus" component of change_am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the value of [Rental Fee] after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 editing a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e're deleting a record, this c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, owing to the "IF" on line 2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ING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2.Sc  �  Proc Form2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5  ;  Update the amount total, and prepare for a new recor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6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7     If change_amt&lt;&gt;0 then                     ;there has been a chang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8        total_amt = total_amt + change_amt     ;new amount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9        MoveTo "Vidorder"                      ;switch to the master record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0        [Total Amount Due] = total_amt         ;update master record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1        MoveTo "Rental"                        ;return to detail record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2     Endif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we are about to depart from</w:t>
      </w:r>
    </w:p>
    <w:p>
      <w:pPr>
        <w:pStyle w:val="PreformattedText"/>
        <w:bidi w:val="0"/>
        <w:jc w:val="left"/>
        <w:rPr/>
      </w:pPr>
      <w:r>
        <w:rPr/>
        <w:t>a RENTAL record, after the WA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07 -- This code would work just fine even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F...ENDIF, but if the [Rental Fee]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n't changed, it's faster if we by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308-3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08 -- This updates the "total_amt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309-311 -- This updates the [Total Amount Due]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will see the new total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WA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:  We could recalculate the total amou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IMAGECSUM() function.  This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dis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f there are many RENTAL rec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CSUM() function is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f the [Rental Fee] column is display-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you cannot use IMAGECSUM() on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IMAGECSUM(), you mus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the cursor to the fiel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ING DUPLICAT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2.Sc  �  Proc Form2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5              ImageRights Update            ;don't let the user change the key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we arrive at an existing RENTAL</w:t>
      </w:r>
    </w:p>
    <w:p>
      <w:pPr>
        <w:pStyle w:val="PreformattedText"/>
        <w:bidi w:val="0"/>
        <w:jc w:val="left"/>
        <w:rPr/>
      </w:pPr>
      <w:r>
        <w:rPr/>
        <w:t xml:space="preserve">record, just before the WAIT RECOR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15 -- If we're about to edit an existing R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, we avoid a duplicate key by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etting the user change the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RIGHTS UPDATE command accomplish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ING DUPLICAT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on.Sc    �  Proc Post_New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0  Proc Post_New_Rental()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1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2  ;  When the user has entered a new record into the Rental table,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3  ;  this procedure validates it and attempts to lock it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4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5  ;  Make sure the key field is filled i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6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7  If isblank([Film #]) then           ;it's bla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8     is_del_key = True                ;delete the reco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39     Return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0  Endif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1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2  ;  Attempt to lock the record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3  ;  Assume that failure to lock it means a key violation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4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5  LockRecord           ;attempt to post the recor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6  If not retval then   ;we were unable to lock i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7     Beep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8     MoveTo [Film #]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49     [] = []           ;return to unposted stat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0     wait_msg = "This film record already exists in this order"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1     Return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2  Endif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3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4  ;  The record has been successfully lock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5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6  is_locked_detail = True       ;the record is now locked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7  ImageRights Update            ;don't let the user change the key anymor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8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59  ;  All don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60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61  EndProc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called when we are about to depart from</w:t>
      </w:r>
    </w:p>
    <w:p>
      <w:pPr>
        <w:pStyle w:val="PreformattedText"/>
        <w:bidi w:val="0"/>
        <w:jc w:val="left"/>
        <w:rPr/>
      </w:pPr>
      <w:r>
        <w:rPr/>
        <w:t>a new RENTAL record, after the WAIT RECORD.</w:t>
      </w:r>
    </w:p>
    <w:p>
      <w:pPr>
        <w:pStyle w:val="PreformattedText"/>
        <w:bidi w:val="0"/>
        <w:jc w:val="left"/>
        <w:rPr/>
      </w:pPr>
      <w:r>
        <w:rPr/>
        <w:t>This procedure is called onl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We are inserting a new record, not updat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e have not executed this procedure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for this record;  i.e., the new recor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et lo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OIDING DUPLICAT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37-240 -- If the user left the film # blank, we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the record for them.  (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s_del_key" is also set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s [Del] to delete the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45 -- The LOCKRECORD command is the most e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test for a duplicate key during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46 -- If LOCKRECORD returns retval=False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could not be inserted to the 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most certainly a duplica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49 -- This critical command []=[] reverts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ts "duplicate key" status back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wly inserted" status.  Without this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KRECORD on the next go-round might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record with the same key to be er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laced with this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56 -- The "is_locked_detail" flag will preven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from being called agai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57 -- The IMAGERIGHTS UPDATE command prev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rom changing the key on this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ow on -- otherwise, we'd have to wo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more duplicate ke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CUTIVE RECORD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VIDORDER.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or edit rental line item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[F2] when done, [F3] to return to mast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  </w:t>
      </w:r>
      <w:r>
        <w:rPr/>
        <w:t>VIDEO STORE ORDERS 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Date: � 5/02/90    �       Customer # �1776 �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Time: �10:15A �               Store # �A  �                            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Elizabeth Wawrzyczek                 415-359-1992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669 Aquarius Lane                    Foster City      CA  94404    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 xml:space="preserve">�  �      �  </w:t>
      </w:r>
      <w:r>
        <w:rPr/>
        <w:t>Line#  � Film# �   Film Title                   � Rental Rate �      �  �</w:t>
      </w:r>
    </w:p>
    <w:p>
      <w:pPr>
        <w:pStyle w:val="PreformattedText"/>
        <w:bidi w:val="0"/>
        <w:jc w:val="left"/>
        <w:rPr/>
      </w:pPr>
      <w:r>
        <w:rPr/>
        <w:t>�  �      ����������������������������������������������������������������</w:t>
      </w:r>
      <w:r>
        <w:rPr/>
        <w:t>Ĵ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</w:t>
      </w:r>
      <w:r>
        <w:rPr/>
        <w:t>1     � A1010 � Back To The Future             �  $ 3.00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</w:t>
      </w:r>
      <w:r>
        <w:rPr/>
        <w:t>2     � B1217 � Casablanca                     �  $ 2.00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</w:t>
      </w:r>
      <w:r>
        <w:rPr/>
        <w:t>3     � C1210 � North By Northwest             �  $ 2.00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      � </w:t>
      </w:r>
      <w:r>
        <w:rPr/>
        <w:t>A1012#�                                �  $     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      �       �                                �  </w:t>
      </w:r>
      <w:r>
        <w:rPr/>
        <w:t>$     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      �       �                                �  </w:t>
      </w:r>
      <w:r>
        <w:rPr/>
        <w:t>$          �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[Line #] field is a display-onl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to demon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utomatically assigning a value to the "Line #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multi-record form, so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has a differen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:  Although Paradox requires that the [Line #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be placed on the form,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 why the user has to be able to see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ake the field invisible by colo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an "invisible" color combin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Blu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ECUTIVE RECORD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ustomer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KRental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tructure of KRENTAL.DB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TRUCT�����������Field Name����������Field Type�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1 �  Date                      �  D*      �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2 �  Customer #                �  A4*     �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3 �  Line #                    �  N*      �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4 �  Film #                    �  A5      �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5 �  Film Title                �  A30     �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6 �  Rental Fee                �  $       �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7 �  Category                  �  A9      �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8 �  City                      �  A15     � 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 xml:space="preserve">9 �  Date Returned             �  D       �  �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THE NEXT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3.Sc  �   Proc Form3_Maste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4  ;  Find out the highest line #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5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6  If is_inserting then                ;this is a new recor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7     high_line = 0                    ;so its line numbering starts out 0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8  Else                                ;we're editing a record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9     MoveTo "KRental"                 ;switch to the rental form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0     End                              ;jump to the last record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1     high_line = [Line #]             ;get the highest line #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2     Home                             ;return to the first record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3     MoveTo "Vidorder"                ;return to the master form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4  Endif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you first enter the</w:t>
      </w:r>
    </w:p>
    <w:p>
      <w:pPr>
        <w:pStyle w:val="PreformattedText"/>
        <w:bidi w:val="0"/>
        <w:jc w:val="left"/>
        <w:rPr/>
      </w:pPr>
      <w:r>
        <w:rPr/>
        <w:t>Vidorder record for the first time, just before</w:t>
      </w:r>
    </w:p>
    <w:p>
      <w:pPr>
        <w:pStyle w:val="PreformattedText"/>
        <w:bidi w:val="0"/>
        <w:jc w:val="left"/>
        <w:rPr/>
      </w:pPr>
      <w:r>
        <w:rPr/>
        <w:t>the first WAIT RECORD on the mast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"HIGH_LINE" -- Contains the highest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ny of the KRENTAL records so f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will keep this variable up-to-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it into the [Line #] field of any new KR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hat are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96-97:  If we're inserting a new VIDORDER (mas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, then we know no line numb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assigned yet.  Therefore, we start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high_lin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0:  We jump to the last KRENTAL record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  We know we'll find the highest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1:  This gets the highest existing line # and sa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THE NEXT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3.Sc  �   Proc Post_New_K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7  high_line = high_line + 1        ;increment the line counter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8  [Line #] = high_line             ;insert the line counter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we are about to depart from</w:t>
      </w:r>
    </w:p>
    <w:p>
      <w:pPr>
        <w:pStyle w:val="PreformattedText"/>
        <w:bidi w:val="0"/>
        <w:jc w:val="left"/>
        <w:rPr/>
      </w:pPr>
      <w:r>
        <w:rPr/>
        <w:t>a new RENTAL record, after the WAIT RECORD.</w:t>
      </w:r>
    </w:p>
    <w:p>
      <w:pPr>
        <w:pStyle w:val="PreformattedText"/>
        <w:bidi w:val="0"/>
        <w:jc w:val="left"/>
        <w:rPr/>
      </w:pPr>
      <w:r>
        <w:rPr/>
        <w:t>This code is in the POST_NEW_KRENTAL() procedure, which is</w:t>
      </w:r>
    </w:p>
    <w:p>
      <w:pPr>
        <w:pStyle w:val="PreformattedText"/>
        <w:bidi w:val="0"/>
        <w:jc w:val="left"/>
        <w:rPr/>
      </w:pPr>
      <w:r>
        <w:rPr/>
        <w:t>called onl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We are inserting a new record, not updat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e have not executed this procedure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for this record;  i.e., the new recor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e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77 -- This increments our line counter vari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_line",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78 -- This inserts the new line number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KRENT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TIAL RECORD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VIDORDER.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or edit rental line item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[F2] when done, [F3] to return to mast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  </w:t>
      </w:r>
      <w:r>
        <w:rPr/>
        <w:t>VIDEO STORE ORDERS 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Date: � 5/03/90    �       Customer # �1776 �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Time: �10:15A �               Store # �A  �                            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Elizabeth Wawrzyczek                 415-359-1992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669 Aquarius Lane                    Foster City      CA  94404    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 xml:space="preserve">�  �      �  </w:t>
      </w:r>
      <w:r>
        <w:rPr/>
        <w:t>Line#  � Film# �   Film Title                   � Rental Rate �      �  �</w:t>
      </w:r>
    </w:p>
    <w:p>
      <w:pPr>
        <w:pStyle w:val="PreformattedText"/>
        <w:bidi w:val="0"/>
        <w:jc w:val="left"/>
        <w:rPr/>
      </w:pPr>
      <w:r>
        <w:rPr/>
        <w:t>�  �      ����������������������������������������������������������������</w:t>
      </w:r>
      <w:r>
        <w:rPr/>
        <w:t>Ĵ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</w:t>
      </w:r>
      <w:r>
        <w:rPr/>
        <w:t>1     � A1010 � Back To The Future             �  $ 3.00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      � </w:t>
      </w:r>
      <w:r>
        <w:rPr/>
        <w:t>A1012#�                                �  $     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</w:t>
      </w:r>
      <w:r>
        <w:rPr/>
        <w:t>1.5   � B1217 � Casablanca                     �  $ 2.00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</w:t>
      </w:r>
      <w:r>
        <w:rPr/>
        <w:t>2     � C1210 � North By Northwest             �  $ 2.00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      �       �                                �  </w:t>
      </w:r>
      <w:r>
        <w:rPr/>
        <w:t>$          �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�         �       �                                �  </w:t>
      </w:r>
      <w:r>
        <w:rPr/>
        <w:t>$          �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[Line #] field is a display-onl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 to demon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utomatically assigning a value to the "Line #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multi-record form, so tha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has a differen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procedure allows you to "insert" a new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between two existing lines, by assign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# which is midway between the lines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TIAL RECORD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ustomer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KRental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tructure of KRENTAL.DB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UCT�����������Field Name����������Field Type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 �  Date                      �  D*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 �  Customer #                �  A4*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3 �  Line #                    �  N*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 �  Film #                    �  A5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5 �  Film Title                �  A30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 �  Rental Fee                �  $ 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7 �  Category                  �  A9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8 �  City                      �  A15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9 �  Date Returned             �  D      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"IN-BETWEEN"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#1:  We press the [Ins] key between two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#2:  We press the [Ins] key from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3i.Sc  �  Proc Form3i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8  ;  Calculate the line # for a new record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9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0        If is_ins_key then               ;we're about to insert a recor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1           below_line = [Line #]         ;remember the current line #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2           If atfirst() then             ;we're at the first record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3              Switch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4                 Case below_line&gt;1.01: ;there's room for positive integer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5                    between_line = int(below_line-1)  ;use a number one les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6                 Case below_line&gt;0:    ;we can squeeze in a small frac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7                    between_line = below_line*0.5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8                 Otherwise:              ;it's zero or negative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19                    between_line = below_line - 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0              EndSwitch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1           Else                          ;we're not at the first record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2              Skip -1                    ;move to the line above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3              above_line = [Line #]      ;the line # from above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4              Skip 1                     ;move back to the line below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5              between_line = (below_line+above_line)*0.5   ;take the averag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6           Endif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7        Endif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28     Endif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you have pressed the</w:t>
      </w:r>
    </w:p>
    <w:p>
      <w:pPr>
        <w:pStyle w:val="PreformattedText"/>
        <w:bidi w:val="0"/>
        <w:jc w:val="left"/>
        <w:rPr/>
      </w:pPr>
      <w:r>
        <w:rPr/>
        <w:t>[Ins] key to depart from a KRENTAL record, after</w:t>
      </w:r>
    </w:p>
    <w:p>
      <w:pPr>
        <w:pStyle w:val="PreformattedText"/>
        <w:bidi w:val="0"/>
        <w:jc w:val="left"/>
        <w:rPr/>
      </w:pPr>
      <w:r>
        <w:rPr/>
        <w:t>the WAI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"IN-BETWEEN"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"BETWEEN_LINE" -- Contains the new line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program calculates for a recor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[Ins]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ypical case, "BETWEEN_LINE" is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verage of "ABOVE_LINE" and "BELOW_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"ABOVE_LINE" and "BELOW_LINE" -- The line #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isting records above and below where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10 -- This code segment is performed on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has pressed the [Ins] key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is_ins_key=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11 -- Since we are about to execute the INS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we are currently sitting 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the line below where the new l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serted.  Therefore, capture its line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between_line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12 -- There are two basic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We press the [Ins] key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record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We press the [Ins] key from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FIRST() function tells us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313-320 -- If we're inserting a new lin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st line, we will attemp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sitive number to the new line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may have to resort to a nega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322-325 -- If we're inserting a new line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lines, travel up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to capture its line #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bove_line" variable.  Calcu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etween_line" as the ave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elow_line" and "above_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"IN-BETWEEN"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#3:  We press the [Down] key to add a new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lowest exis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3i.Sc  �  Proc Form3i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41        If is_ins_down then        ;we'll press down fromt he last recor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42           between_line = int([Line #]+1)   ;so increment line # by 1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43        Endif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44        KeyPress wait_key          ;perform the functio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you have pressed the</w:t>
      </w:r>
    </w:p>
    <w:p>
      <w:pPr>
        <w:pStyle w:val="PreformattedText"/>
        <w:bidi w:val="0"/>
        <w:jc w:val="left"/>
        <w:rPr/>
      </w:pPr>
      <w:r>
        <w:rPr/>
        <w:t>[Down] key to depart from the last KRENTAL record,</w:t>
      </w:r>
    </w:p>
    <w:p>
      <w:pPr>
        <w:pStyle w:val="PreformattedText"/>
        <w:bidi w:val="0"/>
        <w:jc w:val="left"/>
        <w:rPr/>
      </w:pPr>
      <w:r>
        <w:rPr/>
        <w:t xml:space="preserve">after the WAIT RECOR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41 -- The "is_ins_down" variable will be True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has pressed the [Down] key from the lo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n the form; in other words, to add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42 -- The "between_line" variable will beco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 for the new record.  It is one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# of the record we are departing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use the INT() function to elimina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44 -- This presses the [Down] key, thereby op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"IN-BETWEEN"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#4:  We move to the KRENTAL table for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find that the table is empty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bout to add the first recor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3i.Sc  �  Proc Is_New_KRental_I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3     between_line = 1                 ;assign #1 to the first line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you enter the KRENTAL</w:t>
      </w:r>
    </w:p>
    <w:p>
      <w:pPr>
        <w:pStyle w:val="PreformattedText"/>
        <w:bidi w:val="0"/>
        <w:jc w:val="left"/>
        <w:rPr/>
      </w:pPr>
      <w:r>
        <w:rPr/>
        <w:t>table for the first time, before the first WAIT RECORD.</w:t>
      </w:r>
    </w:p>
    <w:p>
      <w:pPr>
        <w:pStyle w:val="PreformattedText"/>
        <w:bidi w:val="0"/>
        <w:jc w:val="left"/>
        <w:rPr/>
      </w:pPr>
      <w:r>
        <w:rPr/>
        <w:t>it is executed only if the program determines that there</w:t>
      </w:r>
    </w:p>
    <w:p>
      <w:pPr>
        <w:pStyle w:val="PreformattedText"/>
        <w:bidi w:val="0"/>
        <w:jc w:val="left"/>
        <w:rPr/>
      </w:pPr>
      <w:r>
        <w:rPr/>
        <w:t>are no KRENTAL records ther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83 -- Since we're about to add the first rec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IDORDER master, it's line # will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"IN-BETWEEN"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#5:  When we delete and then insert a record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pot, we can re-use the line #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record in the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3i.Sc  �  Proc Form3i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9     If is_del_key then            ;we're deleting a recor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3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4  ;  If we re-insert a line at the same place we delete one,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5  ;  we'll give the same line # as the deleted reco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6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7        If not isblank([Line #]) then    ;this record has a line #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8           between_line = [Line #]       ;so save it for re-use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9        Endif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0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1        Del                              ;delete the record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you have pressed the</w:t>
      </w:r>
    </w:p>
    <w:p>
      <w:pPr>
        <w:pStyle w:val="PreformattedText"/>
        <w:bidi w:val="0"/>
        <w:jc w:val="left"/>
        <w:rPr/>
      </w:pPr>
      <w:r>
        <w:rPr/>
        <w:t>[Del] key to depart from a KRENTAL record, after</w:t>
      </w:r>
    </w:p>
    <w:p>
      <w:pPr>
        <w:pStyle w:val="PreformattedText"/>
        <w:bidi w:val="0"/>
        <w:jc w:val="left"/>
        <w:rPr/>
      </w:pPr>
      <w:r>
        <w:rPr/>
        <w:t>the WA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"IN-BETWEEN"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ing the "between_line" value into a ne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3i.Sc  �  Proc Post_New_KRental_I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7  ;  Assign the next available key to the new recor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8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9  [Line #] = between_line             ;place the line number into the record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we are about to depart from</w:t>
      </w:r>
    </w:p>
    <w:p>
      <w:pPr>
        <w:pStyle w:val="PreformattedText"/>
        <w:bidi w:val="0"/>
        <w:jc w:val="left"/>
        <w:rPr/>
      </w:pPr>
      <w:r>
        <w:rPr/>
        <w:t>a new RENTAL record, after the WAIT RECORD.</w:t>
      </w:r>
    </w:p>
    <w:p>
      <w:pPr>
        <w:pStyle w:val="PreformattedText"/>
        <w:bidi w:val="0"/>
        <w:jc w:val="left"/>
        <w:rPr/>
      </w:pPr>
      <w:r>
        <w:rPr/>
        <w:t>This code is in the POST_NEW_KRENTAL() procedure, which is</w:t>
      </w:r>
    </w:p>
    <w:p>
      <w:pPr>
        <w:pStyle w:val="PreformattedText"/>
        <w:bidi w:val="0"/>
        <w:jc w:val="left"/>
        <w:rPr/>
      </w:pPr>
      <w:r>
        <w:rPr/>
        <w:t>called onl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We are inserting a new record, not updat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o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e have not executed this procedure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for this record;  i.e., the new recor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e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ne 409 -- The "between_line" variable was calcu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evious WAIT RECORD loop.  N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has filled in their part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, we're ready to store the line # we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culated into it.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UNLINKED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VIDORDER.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or edit rental line item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[F2] when done, [F3] to return to master, [F4] to see films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  </w:t>
      </w:r>
      <w:r>
        <w:rPr/>
        <w:t>VIDEO STORE ORDERS 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Date: � 5/04/90    �       Customer # �1776 �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Time: �10:15A �               Store # �A  �                            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Elizabeth Wawrzyczek                 415-359-1992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669 Aquarius Lane                    Foster City      CA  94404    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Film# �   Film Title                   � Rental Rate �           �  �</w:t>
      </w:r>
    </w:p>
    <w:p>
      <w:pPr>
        <w:pStyle w:val="PreformattedText"/>
        <w:bidi w:val="0"/>
        <w:jc w:val="left"/>
        <w:rPr/>
      </w:pPr>
      <w:r>
        <w:rPr/>
        <w:t>�  �           ������������������������������������������������������</w:t>
      </w:r>
      <w:r>
        <w:rPr/>
        <w:t>Ĵ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A1010 � Back To The Future             �  $ 3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B1217 � Casablanca                     �  $ 2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C1210#� North By Northwest             �  $ 2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�������������</w:t>
      </w:r>
      <w:r>
        <w:rPr/>
        <w:t>Ŀ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   </w:t>
      </w:r>
      <w:r>
        <w:rPr/>
        <w:t>Total Amount Due �����&gt; � $  5.00     �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���������������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tore State: �CA �  Customer State: �CA �   Sales Tax Rate: �  6.5   %�   C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                   �  </w:t>
      </w:r>
      <w:r>
        <w:rPr/>
        <w:t>Film # C1210 is out of stock!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 and edit the films inventory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[F3] to return to the Rental form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  </w:t>
      </w:r>
      <w:r>
        <w:rPr/>
        <w:t>VIDEO STORE ORDERS 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Date: � 5/04/90    �       Customer # �1776 �                          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                       </w:t>
      </w:r>
      <w:r>
        <w:rPr/>
        <w:t>FILMS INVENTORY                          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  �</w:t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>Film #/Title: C1207 /Airplane II: The Sequel        # of Copies:    1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Year/Actors: 1982  /R.Hayes,L.Bridges              # in Stock:     1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</w:t>
      </w:r>
      <w:r>
        <w:rPr/>
        <w:t>Category: Comedy      Rating: PG                Rental Fee: 3.00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 �  �</w:t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>Film #/Title: C1208 /Superman III                   # of Copies:    1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Year/Actors: 1983  /C.Reeve,R.Pryor                # in Stock:     1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</w:t>
      </w:r>
      <w:r>
        <w:rPr/>
        <w:t>Category: Adventure   Rating: PG                Rental Fee: 3.00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 �  �</w:t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>Film #/Title: C1210#/North By Northwest             # of Copies:    1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Year/Actors: 1959  /C.Grant,Hitchcock(D)           # in Stock:      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</w:t>
      </w:r>
      <w:r>
        <w:rPr/>
        <w:t>Category: Adventure   Rating: G                 Rental Fee: 2.00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 �  �</w:t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>Film #/Title: C1211 /Taxi Driver                    # of Copies:    1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Year/Actors: 1982  /R.DeNiro,C.Shepard             # in Stock:     1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</w:t>
      </w:r>
      <w:r>
        <w:rPr/>
        <w:t>Category: Drama       Rating: PG                Rental Fee: 2.50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ͼ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UNLINKED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ques to demon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ow the user to toggle to back and forth to the FIL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using the [F4] and [F3]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MS table is an "unlinked" form, so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croll through it and view any record they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we'll allow them to edit the FILMS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y could add a new FILMS record then retur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at film to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ave the script keep track of the # of films in st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does this by locating the FILMS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user adds a record to the RENTAL tab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a record.  The script decrem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# in Stock] field for the film by one when a R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s added, and increments the field by one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lculate the sales tax, a field in the VIDORDER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it up in the TAXRATE table.  The TAX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has a two-field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XRATE table is an "invisible" embed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UNLINKED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ustomer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Rental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TaxRat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Unlinked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 xml:space="preserve">Ŀ �   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Films     � �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Unlinked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ow to make the TAXRATE form "invisible":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 Design a new form, form F10 for TAXRATE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 Place only one field, such as [Store State],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n the form.  Place it in the upper left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rner of the form.  (It doesn't matter which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eld.)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 Reformat the field to shrink it to one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haracter wide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 Use Style/Color/Area to paint the field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"invisible," say Blue on Blue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 Save the form, then embed it onto the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IDORDER form (anywhere on it)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UNLINKED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tructure of FILMS.DB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UCT�����������Field Name����������Field Type�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 �  Film #                    �  A5*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 �  Film Title                �  A30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3 �  # in Stock                �  S 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4 �  Actors                    �  A20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5 �  Category                  �  A9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6 �  Year                      �  N 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7 �  Rating                    �  A2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8 �  Rental Fee                �  $  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9 �  # of Copies               �  S      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tructure of TAXRATE.DB: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UCT�����������Field Name����������Field Type� 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 �  Store State               �  A2*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 �  Customer State            �  A2*     �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3 �  Sales Tax Rate            �  N       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NEFIT OF UNLINKE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embedding FILMS and TAXRATE forms on the master</w:t>
      </w:r>
    </w:p>
    <w:p>
      <w:pPr>
        <w:pStyle w:val="PreformattedText"/>
        <w:bidi w:val="0"/>
        <w:jc w:val="left"/>
        <w:rPr/>
      </w:pPr>
      <w:r>
        <w:rPr/>
        <w:t>form, you could write your PAL script to temporarily exit</w:t>
      </w:r>
    </w:p>
    <w:p>
      <w:pPr>
        <w:pStyle w:val="PreformattedText"/>
        <w:bidi w:val="0"/>
        <w:jc w:val="left"/>
        <w:rPr/>
      </w:pPr>
      <w:r>
        <w:rPr/>
        <w:t>from the VIDORDER form, and visit these tables elsewhere</w:t>
      </w:r>
    </w:p>
    <w:p>
      <w:pPr>
        <w:pStyle w:val="PreformattedText"/>
        <w:bidi w:val="0"/>
        <w:jc w:val="left"/>
        <w:rPr/>
      </w:pPr>
      <w:r>
        <w:rPr/>
        <w:t>o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t is slow to bring switch between a multi-table </w:t>
      </w:r>
    </w:p>
    <w:p>
      <w:pPr>
        <w:pStyle w:val="PreformattedText"/>
        <w:bidi w:val="0"/>
        <w:jc w:val="left"/>
        <w:rPr/>
      </w:pPr>
      <w:r>
        <w:rPr/>
        <w:t>form and table-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mbedding the forms onto the VIDORDER form, you can</w:t>
      </w:r>
    </w:p>
    <w:p>
      <w:pPr>
        <w:pStyle w:val="PreformattedText"/>
        <w:bidi w:val="0"/>
        <w:jc w:val="left"/>
        <w:rPr/>
      </w:pPr>
      <w:r>
        <w:rPr/>
        <w:t>switch to those tables insta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TO THE FILM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4.Sc  �   Proc Form4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35        If wait_key="F4" then      ;[F4] means display film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36           Form4_Films()           ;so display them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executed when the user presses the [F4] key</w:t>
      </w:r>
    </w:p>
    <w:p>
      <w:pPr>
        <w:pStyle w:val="PreformattedText"/>
        <w:bidi w:val="0"/>
        <w:jc w:val="left"/>
        <w:rPr/>
      </w:pPr>
      <w:r>
        <w:rPr/>
        <w:t>from the RENT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35 -- When the user presses [F4] from the R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, we call the procedure Form4_Film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witch to the FILM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the next page for the listing of the procedure</w:t>
      </w:r>
    </w:p>
    <w:p>
      <w:pPr>
        <w:pStyle w:val="PreformattedText"/>
        <w:bidi w:val="0"/>
        <w:jc w:val="left"/>
        <w:rPr/>
      </w:pPr>
      <w:r>
        <w:rPr/>
        <w:t>Form4_Films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79 -- A simple MOVETO "FILMS" is all it tak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the FILMS form, even though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bedded on a different page of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86 -- The WAIT TABLE allows the user to move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ant within the FILM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397-407 -- Before departing from the FILMS tab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 need to make sure that the user ha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a duplicate key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TO THE FILMS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4.Sc  �   Proc Form4_Rent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0  Proc Form4_Films()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1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2  ;  Processing of the embedded Films table for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3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4  Private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5     wait_key             ;the key the user pressed in response to the Wai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6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7  ;  Initializ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8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79  MoveTo "Films"          ;move to the form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0  wait_msg = ""           ;no error message ye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1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2  ;  Let the user view and edit the entire tab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3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4  While True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5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6     Wait Tabl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7        Prompt "View and edit the films inventory"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8               "Press [F3] to return to the Rental form"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9        Message wait_msg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0        Until "F3"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1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2     wait_key = retval             ;remember the key the user pressed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3     wait_msg = ""                 ;clear the messag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4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5  ;  Before exiting, test for a key viola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6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7     LockRecord                    ;try to lock the record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8     If not retval then            ;we couldn't lock 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99        If errorcode()=53 then     ;a key viol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0           Beep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1           wait_msg = "This film # already exists"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2           MoveTo [Film #]         ;return to the problem field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3           [] = []                 ;return the problem record to insert statu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4           Loop                    ;go back and try again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5        Endif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6     Endif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7     UnlockRecord                  ;unlock the recor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8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9     QuitLoop                      ;all don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0  EndWhile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1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2  ;  All done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3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4  MoveTo "Rental"                  ;return to the rental table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5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16  EndProc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THE FILM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4.Sc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7        If is_locked_detail then         ;we're inserting a new record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8           Form4_Film_Count(-1)          ;so decrement the film count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9           If not isblank(wait_msg) then ;an error occurre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0              Loop                       ;so display the error messag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1           Endi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82        Endif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performed after the user has entered a new</w:t>
      </w:r>
    </w:p>
    <w:p>
      <w:pPr>
        <w:pStyle w:val="PreformattedText"/>
        <w:bidi w:val="0"/>
        <w:jc w:val="left"/>
        <w:rPr/>
      </w:pPr>
      <w:r>
        <w:rPr/>
        <w:t>RENTAL record and the system has validated and loc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78 -- The procedure Form4_Film_Count(-1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duct one from the "# in stock"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ilm.  The "-1" means "sub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rom the stock cou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79-281 -- If Form4_Film_Count() encounters an err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places an error message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ait_msg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4.Sc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7     If is_del_key then            ;we're deleting a recor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99        If is_locked_detail then         ;we're deleting an existing recor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0           Form4_Film_Count(1)           ;so increment film count inventory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1           wait_msg = ""                 ;ignore any error message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02        Endif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performed when the user has pressed the [Del]</w:t>
      </w:r>
    </w:p>
    <w:p>
      <w:pPr>
        <w:pStyle w:val="PreformattedText"/>
        <w:bidi w:val="0"/>
        <w:jc w:val="left"/>
        <w:rPr/>
      </w:pPr>
      <w:r>
        <w:rPr/>
        <w:t>key to delete a RENT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00 -- The procedure Form4_Film_Count(1) will ad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"# in stock" for the current film.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"1" means "add one to the one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 cou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THE FILM 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4.Sc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3  Proc Form4_Film_Count(n)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4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5  ;  When a RENTAL record is inserted or deleted, this procedure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6  ;  changes the "# in stock" in the corresponding FILMS record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7  ;  "N" should be +1 (to add to stock) or -1 (to deduct from stock).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8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29  ;  Note:  This procedure is pretty lenient about what happens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0  ;  if it can't find the FILMS record or can't lock it.  I recommend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1  ;  that for real-world applications, you add error-handling code to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2  ;  deal with those situation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3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4  Private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5     film_no        ;the film # to updat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6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7  ;  Locate the record in the FILMS tab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8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39  film_no = [Film #]   ;this is the film # we'll search for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0  MoveTo "Films"       ;switch to the FILMS table (an unlinked embedded form)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1  MoveTo [Film #]      ;this is the field we'll be searching in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2  Locate film_no       ;search for the film #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3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4  If retval then       ;we found i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5     LockRecord        ;attempt to lock it, so we can change it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6     If retval then    ;we've successfully locked i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7        [# in Stock] = [# in Stock] + n     ;adjust the inventory quantity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8        If [# in Stock]&lt;0 then              ;oops!  we've gone negative!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49           wait_msg = "Film # "+film_no+" is out of stock!"   ;error message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0        Endif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1        UnLockRecord   ;we're done with the record now, so unlock it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2     Endif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3  Endif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4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5  MoveTo "Rental"      ;return to the rental record we originally came from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6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57  EndProc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ocedure that adds or deducts from a film's</w:t>
      </w:r>
    </w:p>
    <w:p>
      <w:pPr>
        <w:pStyle w:val="PreformattedText"/>
        <w:bidi w:val="0"/>
        <w:jc w:val="left"/>
        <w:rPr/>
      </w:pPr>
      <w:r>
        <w:rPr/>
        <w:t xml:space="preserve">"# in stock," when a RENTAL record is being added or 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NG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4.Sc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4  ;  Calculate the sales tax rat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5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6     Form4_Tax_Rate()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called after the user has edited the</w:t>
      </w:r>
    </w:p>
    <w:p>
      <w:pPr>
        <w:pStyle w:val="PreformattedText"/>
        <w:bidi w:val="0"/>
        <w:jc w:val="left"/>
        <w:rPr/>
      </w:pPr>
      <w:r>
        <w:rPr/>
        <w:t>master record in VIDORDER, after the WA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4.Sc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64  Proc Form4_Tax_Rate()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65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66  ;  This procedure calculates the sales tax rate for a Vidorder record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67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68  Private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69     store_state,      ;the state where the store is located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0     customer_state,   ;the state where the customer liv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1     tax_rate          ;the tax rate from the tab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2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3  ;  Get the key to the tax rate tabl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4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5  store_state    = [Store State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6  customer_state = [Customer Stat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7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8  ;  Look up the tax rate recor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79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0  MoveTo "TaxRate"                    ;move to the tab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1  Locate store_state,customer_state   ;look for the record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2  If retval then                      ;we found the record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3     tax_rate = [Sales Tax Rate]      ;so get the tax rate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4  Else                                ;could not find the record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5     tax_rate = blanknum()            ;so make it blan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6  Endif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7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8  ;  Put the tax rate into the Vidorder record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89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90  MoveTo "Vidorder"             ;return to the Vidorder record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91  [Sales Tax Rate] = tax_rate   ;fill in the tax rat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92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93  ;  All done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94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95  EndProc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96   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97  WriteLib out_lib Form4_Tax_Rat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98  Release Procs Form4_Tax_Rat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calculates the sales tax rate, and places it</w:t>
      </w:r>
    </w:p>
    <w:p>
      <w:pPr>
        <w:pStyle w:val="PreformattedText"/>
        <w:bidi w:val="0"/>
        <w:jc w:val="left"/>
        <w:rPr/>
      </w:pPr>
      <w:r>
        <w:rPr/>
        <w:t>into the [Sales Tax Rate] field of the VIDORDER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HADOW TABLE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VIDORDER.F5 &amp;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or edit rental line item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[F2] when done, [F3] to return to master, [F4] to see films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  </w:t>
      </w:r>
      <w:r>
        <w:rPr/>
        <w:t>VIDEO STORE ORDERS 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Date: � 5/05/90    �       Customer # �1776 �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Time: �10:15A �               Store # �A  �                            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Elizabeth Wawrzyczek                 415-359-1992                    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669 Aquarius Lane                    Foster City      CA  94404    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Film# �   Film Title                   � Rental Rate �           �  �</w:t>
      </w:r>
    </w:p>
    <w:p>
      <w:pPr>
        <w:pStyle w:val="PreformattedText"/>
        <w:bidi w:val="0"/>
        <w:jc w:val="left"/>
        <w:rPr/>
      </w:pPr>
      <w:r>
        <w:rPr/>
        <w:t>�  �           ������������������������������������������������������</w:t>
      </w:r>
      <w:r>
        <w:rPr/>
        <w:t>Ĵ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A1010 � Back To The Future             �  $ 3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B1217 � Casablanca                     �  $ 2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C1210 � North By Northwest             �  $ 2.00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</w:t>
      </w:r>
      <w:r>
        <w:rPr/>
        <w:t>A1012#�                                �  $     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�       �                                �  </w:t>
      </w:r>
      <w:r>
        <w:rPr/>
        <w:t>$          �     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 and edit the films inventory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[F2] to quit, [F3] to return to the master form, [F4] for Payments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  </w:t>
      </w:r>
      <w:r>
        <w:rPr/>
        <w:t>VIDEO STORE ORDERS 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Date: � 5/05/90    �       Customer # �1776 �                          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                       </w:t>
      </w:r>
      <w:r>
        <w:rPr/>
        <w:t>FILMS INVENTORY                          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  �  �</w:t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>Film #/Title: A1001#/It Happened One Night          # of Copies:    2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Year/Actors: 1934  /C.Gable,C.Colbert              # in Stock:     14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</w:t>
      </w:r>
      <w:r>
        <w:rPr/>
        <w:t>Category: Classics    Rating: G                 Rental Fee: 2.00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 �  �</w:t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>Film #/Title: A1002 /Nine To Five                   # of Copies:    2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Year/Actors: 1982  /J.Fonda, D.Parton              # in Stock:     18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</w:t>
      </w:r>
      <w:r>
        <w:rPr/>
        <w:t>Category: Comedy      Rating: PG                Rental Fee: 3.00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 �  �</w:t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>Film #/Title: A1003 /Sophie's Choice                # of Copies:    2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Year/Actors: 1982  /M.Streep,K.Kline               # in Stock:     2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</w:t>
      </w:r>
      <w:r>
        <w:rPr/>
        <w:t>Category: Drama       Rating: PG                Rental Fee: 3.00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 �  �</w:t>
      </w:r>
    </w:p>
    <w:p>
      <w:pPr>
        <w:pStyle w:val="PreformattedText"/>
        <w:bidi w:val="0"/>
        <w:jc w:val="left"/>
        <w:rPr/>
      </w:pPr>
      <w:r>
        <w:rPr/>
        <w:t xml:space="preserve">�  �  � </w:t>
      </w:r>
      <w:r>
        <w:rPr/>
        <w:t>Film #/Title: A1004 /Star Wars                      # of Copies:    20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</w:t>
      </w:r>
      <w:r>
        <w:rPr/>
        <w:t>Year/Actors: 1977  /M.Hamill,C.Fisher              # in Stock:     19 �  �  �</w:t>
      </w:r>
    </w:p>
    <w:p>
      <w:pPr>
        <w:pStyle w:val="PreformattedText"/>
        <w:bidi w:val="0"/>
        <w:jc w:val="left"/>
        <w:rPr/>
      </w:pPr>
      <w:r>
        <w:rPr/>
        <w:t xml:space="preserve">�  �  �     </w:t>
      </w:r>
      <w:r>
        <w:rPr/>
        <w:t>Category: Sci-Fi      Rating: PG                Rental Fee: 3.00   �  �  �</w:t>
      </w:r>
    </w:p>
    <w:p>
      <w:pPr>
        <w:pStyle w:val="PreformattedText"/>
        <w:bidi w:val="0"/>
        <w:jc w:val="left"/>
        <w:rPr/>
      </w:pPr>
      <w:r>
        <w:rPr/>
        <w:t>�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ͼ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HADOW TAB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ontinued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GIN COMPRES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or edit payment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[F2] when done, [F3] to return to mast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  </w:t>
      </w:r>
      <w:r>
        <w:rPr/>
        <w:t>VIDEO STORE ORDERS 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Date: � 5/05/90    �       Customer # �1776 �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</w:t>
      </w:r>
      <w:r>
        <w:rPr/>
        <w:t>Store State: �CA �         Customer State: �CA �     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����������������������������������������</w:t>
      </w:r>
      <w:r>
        <w:rPr/>
        <w:t>Ŀ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�       </w:t>
      </w:r>
      <w:r>
        <w:rPr/>
        <w:t>Total Rental Fee:       10.00    �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� </w:t>
      </w:r>
      <w:r>
        <w:rPr/>
        <w:t>Sales Tax at   6.5   %:         .65    �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�            </w:t>
      </w:r>
      <w:r>
        <w:rPr/>
        <w:t>Total Order:       10.65    �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�            </w:t>
      </w:r>
      <w:r>
        <w:rPr/>
        <w:t>Amount Paid:        7.65    �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�            </w:t>
      </w:r>
      <w:r>
        <w:rPr/>
        <w:t>Balance Due:        3.00    �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������������������������������������������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�������������������������</w:t>
      </w:r>
      <w:r>
        <w:rPr/>
        <w:t>ͻ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�        </w:t>
      </w:r>
      <w:r>
        <w:rPr/>
        <w:t>PAYMENTS         �      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�������������������������</w:t>
      </w:r>
      <w:r>
        <w:rPr/>
        <w:t>͹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�  </w:t>
      </w:r>
      <w:r>
        <w:rPr/>
        <w:t>Method  �    Amount    �      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�������������������������</w:t>
      </w:r>
      <w:r>
        <w:rPr/>
        <w:t>Ķ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� </w:t>
      </w:r>
      <w:r>
        <w:rPr/>
        <w:t>Cash     �       1.65   �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� </w:t>
      </w:r>
      <w:r>
        <w:rPr/>
        <w:t>Visa     �       6.00   �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�                         �         </w:t>
      </w:r>
      <w:r>
        <w:rPr/>
        <w:t>#�              �                          �  �</w:t>
      </w:r>
    </w:p>
    <w:p>
      <w:pPr>
        <w:pStyle w:val="PreformattedText"/>
        <w:bidi w:val="0"/>
        <w:jc w:val="left"/>
        <w:rPr/>
      </w:pPr>
      <w:r>
        <w:rPr/>
        <w:t>�  �                         �          �              �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                         �������������������������</w:t>
      </w:r>
      <w:r>
        <w:rPr/>
        <w:t>ͼ                       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END COMPRESS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HADOW TAB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ontinued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VIDORDER.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Customer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Rental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 xml:space="preserve">Ŀ �   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Films     � �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Unlinked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HADOW TAB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ontinued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VIDORDER.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Amount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1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Payment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1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TaxRat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Unlinked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Vidord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</w:t>
      </w:r>
      <w:r>
        <w:rPr/>
        <w:t>Stor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ulti-Recor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1      � �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</w:t>
      </w:r>
      <w:r>
        <w:rPr/>
        <w:t>Employee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    </w:t>
      </w:r>
      <w:r>
        <w:rPr/>
        <w:t>M-M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SHADOW TABLE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ORDER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�     �     �     �     �   </w:t>
      </w:r>
      <w:r>
        <w:rPr/>
        <w:t>- Remains in table-view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 xml:space="preserve">- Selected record is </w:t>
      </w:r>
    </w:p>
    <w:p>
      <w:pPr>
        <w:pStyle w:val="PreformattedText"/>
        <w:bidi w:val="0"/>
        <w:jc w:val="left"/>
        <w:rPr/>
      </w:pPr>
      <w:r>
        <w:rPr/>
        <w:t xml:space="preserve">�     �     �     �     �     �     </w:t>
      </w:r>
      <w:r>
        <w:rPr/>
        <w:t>lock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 xml:space="preserve">- CopyToArray &amp;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CopyFromArray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 xml:space="preserve">to transfer records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between mast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           sha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ORD1.DB               The First SHADOW Tab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 xml:space="preserve">FORM.F5     �          - Same structure as 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            </w:t>
      </w:r>
      <w:r>
        <w:rPr/>
        <w:t>VIDORDER.DB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          </w:t>
      </w:r>
      <w:r>
        <w:rPr/>
        <w:t>- Unkey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Ĵ          - Displays the .F5 form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</w:t>
      </w:r>
      <w:r>
        <w:rPr/>
        <w:t>- CopyToArray &amp;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</w:t>
      </w:r>
      <w:r>
        <w:rPr/>
        <w:t>CopyFromArray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DORD2.DB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FORM.F6     �          The Second SHADOW Table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�          </w:t>
      </w:r>
      <w:r>
        <w:rPr/>
        <w:t xml:space="preserve">- Same structure as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Ĵ            VIDORDER.DB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          </w:t>
      </w:r>
      <w:r>
        <w:rPr/>
        <w:t>- Unkeyed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          </w:t>
      </w:r>
      <w:r>
        <w:rPr/>
        <w:t>- Displays the .F6 form</w:t>
      </w:r>
    </w:p>
    <w:p>
      <w:pPr>
        <w:pStyle w:val="PreformattedText"/>
        <w:bidi w:val="0"/>
        <w:jc w:val="left"/>
        <w:rPr/>
      </w:pPr>
      <w:r>
        <w:rPr/>
        <w:t xml:space="preserve">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EFITS OF SHADOW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vercome the five-embedded tables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ow more elaborat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hadow form can have "throw-away" field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pt in the master tab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void Form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master table remains in tab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shadow tables are unkeyed, so no form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y using shadow tables to avoid form lock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bypassing Paradox's "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ity" features.  Among other things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other users on the network ca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group of records that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