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Ver. 1.4. - PAradoX FOrm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ed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Jansfort &amp; Hornhaver ApS, Denmark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all questions concerning PaxFoC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sfort &amp; Hornhaver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demarstorvet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K 4760  Vording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+45) 55 34 0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  (+45) 55 34 12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Opera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icen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 text-mode screen-images, selected from Parado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where else in Paradox. As much as 9 imag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a saved image into a Paradox-Form.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vide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migraphic drawings on a Form in a quick and eas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ra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is tested under Paradox version 3.5 and 4.0 (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is not garanteed to run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is NOT relevant in a Paradox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xFoCo.EXE            Main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xFoCoI.SC            sets hotkey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xFoCoS.SC            activates SAVE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xFoCoG.SC            activates GET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xFoCoD.SC            activates DRAW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EXE             browser to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npacking all files must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xFoCoI.SC points out three directories and thre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odify the assignments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-Directory indicates where PaxFoCo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-Directory indicates where screen-ima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-Directory indicates where temporary scrip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for SAVE-image. Defaults to &lt;Ctrl-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for GET-image. Defaults to &lt;Ctrl-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for DRAW-image. Defaults to &lt;Ctrl-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the script PaxFoCoI.SC - (could a part of an Ini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activate PaxFoCo's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fun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line help is found 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observ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adox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GET-image activation: Set form-color-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ack On Light-gray". (It allways does so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orm-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adox 3.5 and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ields in a Form can not be changed from GE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RAW-image. The fields are automatically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adox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hty character-images have to be copied in two or mor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e windows in version 4. Ex. 1-40 and 4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cen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is distributed as SHAREWARE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axFoCo may be copied and distributed to friends and coll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find PaxFoCo convenient to use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t Your job, please forward US$ 20 to the copyright ow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sfort &amp; Hornhaver 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demarstorvet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K 4760 Vording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axFoCo must not without a special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sfort &amp; Hornhaver be packed and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 of other products,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BS's may put PaxFoCo on there boards, but on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xFoCo files included and only on board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authers intention to enhance PaxFoCo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demands.  Therefore we appreciate al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's request is build into a later version of PaxF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ve users, who made the request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ee copy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enhancement of a Shareware-program is done on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ceived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 You have influence on further development of PaxF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specting the license-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PaxFoCo in our own Paradox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till use it frequently and found out, that it react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-though we haven't noticed any, the worst degree of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 broken Form. If so:  Avoid a {DO_It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ect {F10} {Cancel} {Yes} - and then {Form} {Change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-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should be taken "as is". We emphasize tha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convenience PaxFoCo might cause You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without any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observe the risk for pc-viruses, typical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iskettes of unknow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xFoCo can be ordered (in latest version) on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-free diskette (360, 720, 1.2 eller 1.44) by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US$ 40. Please state Your disket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1.2. Feb.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1.3. Apr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Parado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as self-unpack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1.4. Aug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Paradox 4.0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performance in GET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nfiguration done in one script (PaxFoCo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redesign - only 1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