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copyright (c) 1991, 1992 Informant Communications 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uthor. The material here may be used in an applic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pyright/disclaimer information is kept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aterial presented here is provided "as is" and with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Communications Group/Paradox Informant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e material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: executable, source P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   : PDBROW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Jim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Issue : December 1990, February, March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: A program written in C with Paradox En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browsing of Paradox table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 Grove, CA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: (916) 686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ntained on this disk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copyright (c) 1991 Informant Communcations Group. Material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pplications provided that proper credi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rigination, including the following address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868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