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O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-Dec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DOXHELP is NOT public domain 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distributed as "shareware". The registration fee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unless a site license is arranged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Sierra Systems, P.O. Box 27513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of this software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 is suitable for their needs. 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should either register your copy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all this really mean?  If you regularly use thi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once a week or more - then you should pay for your cop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e'll be able to provide you CompuServe support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DOXHELP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ters available to you, with the following restric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have access to this program or may us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rchase a site license.  See the follow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site licensing or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PDOXHELP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use of others and subject to the above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does NOT include distribution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any consideration or 'disk f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istribution in modified form, i.e.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information MUST be includ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DOXHELP documentation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post PDOXHELP for downloading by their user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distributor of a public domain or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brary, then you may be eligible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.  You must meet all of the above conditions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Sierra Systems before doing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 is copyrighted by Sierr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 is a non-resident help system for those programming i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s some 266 PAL commands and functions. How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text editor depends on the editor you us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lear the screen before calling a DOS program, PDO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up help for the word at the cursor posi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clears the screen, you will be presented with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AL commands and functions to choose from. There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elp topic so that you should not have to refer back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pics ar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installation is to unarc all files to you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OXHELP.EXE - The program which looks 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.HLP      - The compressed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OXHELP.TXT - Brief description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OXHEL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DOXHELP.EXE and PAL.HLP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ay change in a 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look at the extensive help provide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OXHE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, the cursor keys behave normally and you select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e arrow (and page keys)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n IBM computer and monito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ly with color bu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lor monitors as well. Report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ile PDOXHELP can be called from DOS,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ained by writing a macro to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QEdit editor (v2.06) via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h     macro_begin dos 'PDOXHELP' 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merican Cybernetics' Multi-Edit (v3.01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MACRO PDOX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_To_Dos('PDOXHELP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_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e Multi-Edit "Install",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o call this macro via Alt-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of your choice.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the Multi-Edit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Multi-Edit does no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 that typing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function name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elp looked up 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lace the curso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press Alt-H, assuming you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receiving the macros for other edi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ote about whether direct screen lookup of keywords 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: you may get error messages written to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.EXE cannot find the PAL.HLP file. This will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se editors do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DOXHEL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software, there are some things that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DOXHELP. Some desirable features could be obtained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give up at least 80K of memory which woul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 to be a TSR. We made the decision early that TSR'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were not feasible for Paradox users. Here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limitations, some of which are not related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 cannot force your editor to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efore DOS is called to execute PDO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mit "on-screen"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no way to modify the text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ly relates to the method of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 so that a "merge" approa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mand for PDOXHELP is so great that we fee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the cost of moving from "Shareware"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tatus, this might change. But t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price, certainly not less that $1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Even then, Peter Norton and others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oftware but you will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help tex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no way to permit the PDOXHELP box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en you return to your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rt of the compromise of not us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's Paradox help cannot be incorpor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 of reasons, including the fac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. We can and will incorporate tex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adox's it if there is sufficient de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ean a larger arced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creen colors and the location of the hel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.  We may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se if the demand is suffic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another 50-80K to the arced file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version 1 and most of our effort was spen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 plus lines of text keyed, there will certainl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and save others the grief. If a topic seem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, our global editing changes may have been at faul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this is a long download and have tried to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ake any material you send us seriously but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umber of very knowledgeable users have a tendency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and use abbreviations.  While communication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nsive, it has proved to be a false economy to use a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terse since we usually have to ask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specific and detailed you can be about error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your comments wll b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following PAL code has a comm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opic PMT after the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mt(1000 .01, 24) ; displays 47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mt(1000, .01, 24) ; displays 47.0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elp us if you will distinguish those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our errors and those which are your preference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o imply that we do not want your ideas, on the cont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will take the time to send them.  Because softwa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complexity tends to make one loose sight of the fo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rees, your general ideas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olicit your suggestions for specific examples of sh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AL code that can be included to improve PDOXHELP.  W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uch time writing Pascal and assembler that we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write lots of PAL code. While common sens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extensive comments should be, please err on the sid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oo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OXHELP may contain up to 20 PAGES of examples for EACH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examples don't have to be too terse. This is a goo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elp us incorporate your examples if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 and limit the line length to 6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OPIC 999 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ur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imension of an array or 0 if the arra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clared or argumen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elements array ca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l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raySize(a) ; displ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3                ;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raySize(a) ; displays 0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o determine if a var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e 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nn#IsAssign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suggestions via EasyPlex to James Cowd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72307,1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tention is to upload updates to the CompuServe (BORAP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's DL15) about once a month until most of the errors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amples have stabilized. We will also uploa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to the Austin, TX Parado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