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dox Documentation Utility - PDXDO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 M.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13 Green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ntsville, Alabama  3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the public domain release.  It may be sh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among friends as freely as desired.  Users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couraged to register with the author to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DOC Utility, which includes enhanced features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.  These features include the ability to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on program libraries, enhanced system repor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ox "family" statistics and more.  Users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ox 4.0 or the Runtime version of Paradox 4.0 to uti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A DOS executable is in the works and should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 in the summer of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developing this product was to have a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table definitions and statistics for a develop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 Paradox and 'C' developer, I have often develop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nd desired to have a means of documen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used by my developments.  In addition, I desired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presented in such a form as to easily store i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notebooks and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suing result is PDXDOC.  This utility will "read" Parado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and store them in a master description table wh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ow the user to update, edit and even delete these tab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  Tables belonging to multiple development eff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ed painlessly by using a system/project keyword.  Repo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generated for the project table listings and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themselves.  The structure of the program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to follow.  The following provides a short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</w:t>
      </w:r>
      <w:r>
        <w:rPr/>
        <w:t>PDXDOC - Main Menu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1.  Catalog Func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.  Report Func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3.  Set Working Directo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4.  Exi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CATALO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ftware is available for immediate use once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ox environment.  Upon selecting the first option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the choice of adding a table to the catalog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ble already in the catalog, deleting a table from the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dating an existing table with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Adding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PDXDOC presents a dialog box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le tables that can be added in the current working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ould the user desire to add a table in a different directory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rd menu item from the main menu to set the working directo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location.)  Upon selecting a table, PDXDOC presents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able name, project name, table description and table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ject name field is an optional field, but it is highly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f the user wishes to keep track with tables over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s that he assign the project a general title nam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ject dealt with ABC Company Personnel Database develop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ggested name might be ABC Personnel.  Then, each table ad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s to this project would be ordered, or categorized as a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ment.  Then, other projects could also be added,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XDOC a more verstil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description field is intended to allow users to spe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table name associated with a table.  For example, the 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name used by most developers is too small, being only 8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ength.  Therefore a user could have a table PURREQTR and no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ly recognize that its actual name is Purchase Requi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table purpose is for the general description of the tabl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within the project, describing its function in the 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.  This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se items are entered, PDXDOC accesses the inform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nd catalogs it automatically.  When the operation is comp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returned to the main menu.  The speed with whic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s is highly dependent upon the memory the users system conta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ystems with the minimum 2-megabytes of memor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aradox will find the operation to be somewhat slow, while users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contain 4-megabytes or more of RAM will be quite plea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with which tables are catalo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Editing Cataloged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table has been cataloged, the user has the option of re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ing the table entries as desired.  Upon selection of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XDOC provides the user with a list of the currently cataloged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ystem.  Selecting one will bring up a form contain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ollected and stored for tha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is subdivided into two parts.  The upper portion dea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table descriptions itself, similar to the items se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new tables to the system.  The lower portion (access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function key) contains the tables' column definitions and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an additional column exists here which allows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more detailed description of each column in a table beyo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in the column name itself.  This allows enhanced docum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ables' columns in future references.  Note that this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ptional, and data is not required to be listed here for re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 (explained later in the report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(Do_It!) will return the user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Deleting A Cataloge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may be a requirement at some time to delete a table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completely and remove it from the PDXDOC system.  This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 this option.  Upon selection the user is presented with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s currently cataloged within the system.  Select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it from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Updating A Cataloge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come a time when a table structure is changed during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leaving its cataloged structure out-of-date.  Normally a user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think of deleting the table from the catalog and then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adding it to the system.  Although this would work without problem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quite a waste if the user had entered descriptions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found in the table definitions cataloged.  Thes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hen have to be re-ente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 function solves this problem to some extent for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ed, the user is given a list of the available tables in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 Once chosen, PDXDOC verifies it has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ed.  If not, the user is informed so and the operation is ab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und, however, then the user is re-presented the initi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allow any updates or changes to the table descriptions a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eded.  Pressing &lt;F2&gt; will then allow PDXDOC to update the tab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 process first loads all of the column information foun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table.  Then, a comparison is made with the old column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ose found in the new cataloged structure.  When column names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descriptions are copied and assigned to the new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s.  Thus, any unchanged column names will retain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xtended' descriptions.  Any new columns added to the table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extended descriptions; however, the user may edit the catalo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escriptions to these column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Repor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XDOC system provides two levels of reporting capabilities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consists of tables at the system level; the second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nd colum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ports generate information concerning the tables belonging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  They do not include the table column definition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ed formats.  When selected, the user is provided the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the report for all projects, or for a specific project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associated with a project that are cataloged and document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enerated to a report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Tab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reports provide information concerning the tables themselves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descriptions, field types, width and more.  Three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Selecting all tables will generate the report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in the system catalog.  Selecting the project option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ables associated with a specific project to be repor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single table option allows the report to be gener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tab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port has two an option for two types of output.  The firs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report format that does not include the extended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he user to enter when edit a cataloged table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provides a report that does include these description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earlier, PDXDOC is a utility developed by the author to as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racking the system objects (elements) associated with a develop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domain release of this project has been tested and belie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rror free and complete.  Preparations are underway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hancing this product, and your suggestions would be welcom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this product is currently in beta testing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xecutable version is planned for release sometime in the summ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(thus allowing the functions to be performed without dependen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dox software).  Any questions, suggestions, hint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aints (surely no complaints...???) should be directed to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on the first pag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note that Paradox is a registered trademark of 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and compliance is made with all rights and priviled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o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