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y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adox Popup Phonebook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n Scha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pop is a "pop-up" phonebook/filing program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t is intended to be a working "demo" of a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product: PhoneUp!, that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Phonepop is to make available, at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 list of names, addresses, phone numbers, and notes.  I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table or form view images on the main workspace, in eith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mode and presents a scrollable form that can be search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.  The current image is complete restored after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hone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eel free to enjoy, use, and copy Phonepop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ersonal use.  This is copyrighted material, and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, exchanged for profit, or included in applications that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hanged for profit.  Developers that are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pop or PhoneUp! in their applications may contact Matriy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pop requires Paradox 2.0 or Paradox 2.0 Runtime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K of free Paradox memory.  If Phonepop is run with less than 84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initially, but will probably crash with Cancel/Debu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about memory.  I realize that the Phonepo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fairly high, however, the final full featured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Up! (see below), will only require approx.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eck the available Paradox memory with the memleft()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with the undocumented ALT = keystroke comb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Paradox is indicated by the kLeftGetmem(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a very valuable in-depth discussion of th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ts use, see Brian Smith's excellent articles in the J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8 Data Based Adviso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pop makes extensive use of color b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to be readable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hone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pop needs two files: PHONEPOP.LIB and PHONEPOP.DB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located in a directory named C:\PARADOX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se C:\PARADOX2 you can create a directory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two files there.  This directory must be located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Unfortunately, if your configuration does not include a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pop will not run.  If you would like a version for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atriya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honepop, PLAY the follow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B "c:\\paradox2\\phonepop" phonepopstart phonepop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, you should assign a keyboard macro to execute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is to include a SETKEY command in your INIT.S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keystroke combination ALT-P to pop up Phonepop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clude the following line in your INIT.S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-25 READLIB "c:\\paradox2\\phonepop" phonepopstart phonepop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assign the ALT-P keystroke combina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IB command and start Phonepop at any time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of the PAL User's Guide for a complete listing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hat are available in Paradox.  Also remember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C script so the SETKEY assignment will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pop will work in edit mode.  Please note that al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edit session will be saved to disk, transparen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pop is started.  When you exit Phonepop, the us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where they were when Phonepop was started, inclu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pop.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on to be available PhoneUp! will allow complet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directly from the pop-up screens but for current Phone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t is simply a matter of using the PHONEPOP.DB fil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nd deleting records in the same manner as any othe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You can create key fields and indexes to speed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bles.  A few caveats: Do NOT alter the structure OR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etting of the PHONEPOP.DB table!  Phonepop probab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 or saved image setting is chang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order of fields in the image: ie. DON'T ROTAT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image with the KeepSettings op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please save a copy of the original PHONEPOP.DB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 Aside from this caveat, you can design forms and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aradox in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performance is quite acceptable on 80286 (6mhz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386 systems, it is fairly slow on an 8086/8 system.  Spe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goal, but Paradox has relatively slow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hen used in the manner that Phonepop required.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s and/or indexes on the Phonepop.db table will natur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searching functions.  Use of an external caching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memory will greatly increase the perform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pplication and is highly recommended.  If an EMS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ry to leave at least 200k or so open for Paradox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et the best benefits from disabling the internal Paradox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 Configuration Script and dividing the EMS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aching program and normal free EMS memory that Parad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data and scripts.  As an aside, I also recommend the use of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S 4.0 hardware (such as the AST Rampage and Advantage Premiu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ystems: these boards provide more memory for Paradox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Windows 2.0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Soon:  Phone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ete pop-up Phonelist and Dialer for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Up! will provide all the features of Phonepop and m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telephone dialing from within Phone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Data Entry, Edit, and Reporting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Up! pop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epSearch option that allows complet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n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ointment reminder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developers: PhoneUp! and Phonepop can be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pplications.  Contact Matriya Softwar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Verra, Reynolds Lee, and Deborah Santma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suggestions, comments,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Sch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Matriy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Belmo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rville, MA 0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7-628-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into the Ansa/Borland Paradox BBS (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us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