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 FDL - Object Converte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 HLP - Object Converte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FILE    DLL - Object Conver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VT     FDL - Object Converte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VT     LDL - Object Convert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VTSC   FDL - Object Converter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VT01  DLL - Object Convert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MGR 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BO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EXE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LST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EL   PIF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VT   TXT (Disk1) - Object Converters READM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