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prise Consult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is software is not free!  You are granted a 10 day tria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period to use this software.  Individual users may purchas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source code along with the license for $25.00 U.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Licensed users will also receive two additional program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PDX-DIR, a program written "C" that creates PARADOX 4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ables from your disk directory information, and FIND-DB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a very useful program that presents PARADOX users with a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menu for doing operations on any table on any disk withou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using the PARADOX directory option or typing full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pathnames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The main purpose of PDX-PACK is to serve as examples f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developing PARADOX 4.0 PAL procedures.  Registered user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may modify and include the source code in their program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The author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, expressed or implied, including,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the author be liable for any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commercial damage including but not limited to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 this software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not be construed as a commitment by Enterpris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ftware contained on this distribution is copyrigh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ll rights are reserved. This software may not be chan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 in any way except by the author. This software 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ay be freely distributed as long as it remains in it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ll support and documentation files. It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0 day free trial period. Regardless of how the copy is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quested that all users comply with the following licen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provisions if they continue to use it after the 1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. Should you find this program useful, you mus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; you will then be provided with the latest relea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as of this writing is $25.00 U.S. per single-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t is $65.00 for any business or government agenc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25.00 (individual license) or $65.00 (business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cy license)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prise Consultin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38 Sherida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racuse, NY 13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(315) 673-4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ll be shipped on 3.5" high density disket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egister, you will receive a copy of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X-PACK, plus any enhancements that have been added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 was released.  The $25.00 registration also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plus the two additional PARADOX rel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DXDIR and FIND-DB), with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btained this program from a shareware disk distributo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paid only for the service of copying this disk, bu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for the program itself. The author receives no part of the pr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paid to a disk distributor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f PDX-PACK will also receive FIND-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XDIR, with all PAL code and C source code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and PAL source code as examples or modify them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-DB is a program that finds all Paradox tabl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, and presents the user with a list box dialog. FIND-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ck because it uses DOS executable to buil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or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DB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 </w:t>
      </w:r>
      <w:r>
        <w:rPr/>
        <w:t>Find Paradox Tables ��������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</w:t>
      </w:r>
      <w:r>
        <w:rPr/>
        <w:t>Use Current List     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</w:t>
      </w:r>
      <w:r>
        <w:rPr/>
        <w:t>Make New List      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           </w:t>
      </w:r>
      <w:r>
        <w:rPr/>
        <w:t>Cancel             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����������������������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-DB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Paradox Tables ��������������������������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</w:t>
      </w:r>
      <w:r>
        <w:rPr/>
        <w:t>C:\DATA\NIMO\TECHEXP TECHEXP.DB                                  #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</w:t>
      </w:r>
      <w:r>
        <w:rPr/>
        <w:t>C:\PDX-PACK THEBLOBS.DB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</w:t>
      </w:r>
      <w:r>
        <w:rPr/>
        <w:t>C:\PDX-PACK THETOOLS.DB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</w:t>
      </w:r>
      <w:r>
        <w:rPr/>
        <w:t>C:\PDX-PACK THETYPES.DB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</w:t>
      </w:r>
      <w:r>
        <w:rPr/>
        <w:t>C:\PDX-PACK TODO.DB 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</w:t>
      </w:r>
      <w:r>
        <w:rPr/>
        <w:t>C:\PDX-PACK THEAPPS.DB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</w:t>
      </w:r>
      <w:r>
        <w:rPr/>
        <w:t>C:\PDX-PACK PHNLST.DB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</w:t>
      </w:r>
      <w:r>
        <w:rPr/>
        <w:t>D:\DATA TECHEXP.DB  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</w:t>
      </w:r>
      <w:r>
        <w:rPr/>
        <w:t>D:\DATA TODO.DB     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</w:t>
      </w:r>
      <w:r>
        <w:rPr/>
        <w:t>D:\DATA Z5.DB        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</w:t>
      </w:r>
      <w:r>
        <w:rPr/>
        <w:t>D:\DATA\OLD OLD-Z5.DB                                         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</w:t>
      </w:r>
      <w:r>
        <w:rPr/>
        <w:t>D:\DATA\OLD DEFUNCT.DB                                           #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</w:t>
      </w:r>
      <w:r>
        <w:rPr/>
        <w:t>Go To   �         View    �         Edit    �        CoEdit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��������       �����������       �����������      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</w:t>
      </w:r>
      <w:r>
        <w:rPr/>
        <w:t>Delete   �         Query   �       Restruct  �        Cancel 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��������       �����������       �����������      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XDIR is a program that creates a PARADOX databas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irectory, including directories with totals, an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XDI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</w:t>
      </w:r>
      <w:r>
        <w:rPr/>
        <w:t>PDXDIR V1.0 - Enterprise Consulting Associates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\APPS\GEOCLOCK\GEO162.DAT        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\APPS\GEOCLOCK\GEO162.DAT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\APPS\GEOCLOCK\GEO17.DAT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\APPS\GEOCLOCK\GEO171.DAT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\APPS\GEOCLOCK\GEO175.DAT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\APPS\GEOCLOCK\GEO18.DAT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\APPS\GEOCLOCK\GEO185.DAT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\APPS\GEOCLOCK\GEO188.DAT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\APPS\GEOCLOCK\GEO19.DAT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\APPS\GEOCLOCK\GEO20.DAT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\APPS\GEOCLOCK\GEO2001.DAT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\APPS\GEOCLOCK\GEO2002.DAT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030 Files in 003 directories.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XDIR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 xml:space="preserve">View  Ask  Report  Create  Modify  Image  Forms  Tools  Scripts  Exi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���������������� The-dir �����������������������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</w:t>
      </w:r>
      <w:r>
        <w:rPr/>
        <w:t>File Name    �   Size    �     Date     �   Time    �Rdonly�Hidden�Sy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IO.SYS        �   33430   �   4/09/91    �  05:00:00 �      �  X   � 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MSDOS.SYS     �   37394   �   4/09/91    �  05:00:00 �      �  X   �  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BC-CITY.DAT   �     294   �   7/10/92    �  03:56:29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FONT8P14.COM  �    5810   �  10/07/89    �  08:41:20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FREEWAY.DAT   �    8489   �   1/17/92    �  08:43:16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GECONFIG.DAT  �    5918   �   8/17/92    �  16:23:11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GEO10.DAT     �     242   �   7/09/92    �  19:57:21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GEO102.DAT    �     216   �   7/10/92    �  02:50:03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GEO104.DAT    �    1413   �  12/18/89    �  21:57:11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GEO116.DAT    �     159   �   6/21/91    �  21:53:20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GEO12.DAT     �    3480   �   1/17/92    �  10:24:19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GEO120.DAT    �     486   �   6/19/91    �  23:45:28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GEO13.DAT     �     390   �   7/02/91    �  04:31:02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GEO131.DAT    �     467   �   6/19/91    �  12:47:18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GEO132.DAT    �     296   �   6/16/91    �  11:38:20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GEO14.DAT     �     880   �  10/09/91    �  15:18:12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GEO141.DAT    �     699   �   6/20/91    �  12:20:04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GEO15.DAT     �     218   �   4/02/89    �  13:14:24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GEO16.DAT     �     441   �   7/09/92    �  20:57:16 �      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GEO162.DAT    �     638   �   5/06/91    �  19:39:11 �      �      �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7 of 1828 ��������#�������������������������������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Help  F7 Form  Alt-F9 CoEdit                              �   Main    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