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7-04-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Phcnf.com to visually set colors, size, position and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help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os promt call Phcnf. You'll be presented with an input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ing the name PHELP.COM. Press enter on the input lin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in the same directory and has not been renamed. Enter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and nam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cnf reads the current settings from Phelp.com and displays a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bar with a few items. Mouse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 Alt key to highlight the bar, press Enter to display a pull-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. Pressing enter when the pull-down box is displayed will pop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mpty help screen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is shown using current settings from Phelp.com.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(112) used by Phcnf is set so that the shadow can be seen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settings of Phelp.com there is no background so it won't interf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aradox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 key backs one step. The functions available are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seco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main menu (top bar) and pull-downs foreground/background col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ess F1 to pop up the color box. What you are changing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bottom of the color box. Use cursor keys to mov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you want then press enter key to select it. When done press E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select a fg/bg combination the inactive items on pull-dow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displayed in gray on the background you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Esc to hide the color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highlight and hot letters on main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t the main menu touch Alt key to highlight it. Press F1 key to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the color box. The bottom of the color box shows w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. Pressing Enter assigns the blinking color to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 at the bottom of the color box. If you did not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inking cursor the color will stay the same. (like Parado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Esc to hide the color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hot letter on pull-down men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th the main menu bar highlighted press Enter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ll-down sample. Press F1 for the color box. Proceed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help screen colors, size, position and frame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th the pull-down displayed (and no color box) press E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ing up the help screen frame. The pull-down will cl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choices are displayed on the second line: F1 brings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box. Note text at its bottom; this is the item you can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Enter to move to the next item to change (or confi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going through the four colors for the help screen a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frame types will pop up. Move the cursor on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me and press enter to select it. (or press Enter o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 frame to confirm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2 key places the cursor on the top left corner of the box. 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 to move that corner. The box moves on the screen but the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width does not change. F3 key toggles the curso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 left and bottom right corners. When the cursor is on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corner, moving it will change the height and width of the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imum size is 5 rows x 30 columns active text (with fra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imum size is 7 rows x 34 columns; horizontally phelp adds 1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beginning and end of text line inside the bo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changes happen as you set them but they are not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help.com file until you confirm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4 key from the main menu bar (not highlighted) offers a few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settings (hard coded in Phcnf). You can select any of th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em. Choosing "Restore Initial" will read Phelp settings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scape if you don't want to test any predefined setting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he size/frame/position of the help screen, it'll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edefined colors you 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it Phcnf press Esc until you see the confirmation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: S-Save Settings R-Restore default N-Don't Exit Esc-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option will write the current settings in Phcnf to Phelp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default restores Phelp initial settings (the ones that ca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help.com and are hard coded - see Phelp.doc). If changed Phelp and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restore the default color/size scheme call Phcnf,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current settings then press escape until you se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(mentioned above) and select Restor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- restarts Phcnf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exits Phcnf and leaves Phelp setting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e Phelp current settings call it with switch /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hael Radulescu 71561,364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