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/1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lpt.com will test if a printer is available on LPT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it does this faster than PrinterStatu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turned off the response is very fast, if it's only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take 2-3 seconds for chklpt.com to return. (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ime for the printer to eject a page if it'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klpt.com at the Dos prompt first. Use enclos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pt.bat if you like. Take printer off line and call Testlpt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ack on line, call again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rinters (not on my HP-laser BUT on my IBM 4019-laser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Chklpt the buffer light will be on. It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/paging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lpt.com ha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- indicates the port to check (lpt1 or 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hklpt /p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eed for the "/p" switch if LPT used is 1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of an error in this switch the program defaults to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- enables a dialog box in case the print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the program displays a box with a single li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attr. 71, text inside attr. 79, saying: "Check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Wait". This will flash quickly if printer is no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if there's an error, the text in the box changes to "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esponding" and on second line: "R - Retry  A - 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 &amp; A highlighted in color attr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s and box position are hard coded. If a monochro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tected the color attributes used will be 112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also a tune played when the error (dialog)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one might want to use switch /d is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turned on BUT off line it takes a few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klpt.com to return errorlevel &amp; terminate.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to seem frozen.. I guess one can put up a p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- force black &amp; white display (for dialog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- disables the shadow of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witches /m and /o work only if switch /d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lpt.com returns a dos errorlevel regardless whether you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d or not. You can rename Chklpt.com any name you like (e.g. p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per/lower case in switches and put then in any ord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witch /p it is important that the last character i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o it can be passed: /plpt2 or /plp2 or /p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dded some bytes to the fil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Paradox:  Run NoShell "Chkl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:  Run NoShell "Chklpt /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NoShell option otherwise you only get Command.com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lpt, returns errorlevel 0 for Ok printer 2 for printer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use Chklpt.com elsewhere, in the batch file don't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. It'll always be true - Dos allows 256 possible exit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255 and IF ERRORLEVEL will execute the action if the exi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or greater than the number after errorlevel. Zero IS =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sure the com file is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sFile("Chklpt.com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NoShell "Chkl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ome code-message to say that the com file is not t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controll returns to Paradox check Retval for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ing to be 0 if the printer is available, 2 if it'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tval =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op up a box ... Printer not availabl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Printer 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eep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Chklpt.com in your current 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Run NoShell to return the errorlevel in Ret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lpt.com does not work with printer buffers/spoo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mentioned, this is some code I stripped from a bit larg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rint.com, which prints the notes attached to PD records a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ttach notes with Pedit.com (Pxnote.zip in lib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Paradox V 3.0, which does not have the NoShell option I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which writes out a one line scrip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need this versio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'll find Chklpt.co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adulescu 71561,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