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 TTTTT RRRR EEEE  AA  MM MM III NN  N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T   R  R E    A  A M M M  I  N N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    T   RRR  EEE  AAAA M M M  I  N N N G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T   R R  E    A  A M   M  I  N N N G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    T   R  R EEEE A  A M   M III N  NN  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M MM EEEE NN  N U  U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M M E    N N N U 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M M EEE  N N N U  U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M E    N N N U  U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M EEEE N  NN UUUU S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Menus by DataStre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treaming Menus version two!  Streaming 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backword compatible with previous vers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 a menu with Streaming Menus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Vars" script (if one was exists) and start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menus now runs faster, has type ahead menu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other new features.  See the "New Feature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Menus is a menuing tool for Paradox develop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.  To create menus simply edit the menu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one menu option per record.  Save your edits an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Mnu" script.  Your selections will automaticall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as a series of casca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veloper, you don't have to worry about screen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ing or repainting the screen upo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one of your custom scripts.  Even better, Stream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cript for you that contains case state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menu options.  You simply place calls to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ch appropriate case!  Pull down menus seamlessly inte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de in the amount of time it takes to modify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calls in a small script customized for your men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proceduralized and added to the Streaming Men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horizontal positioning, starting positions,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menu title and many other options are all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"MnuParams" table.  The relative positio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to another menu can be configured as appea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, above, or below the calling menu. 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, simply change a single character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s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playing the "Startmnu" script, the Stream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ll be created and some sample menus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nus" table.  Play the "Startmnu" script now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reated.  It will be much easier t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fter you have us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Layout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do not create an exit menu. The "Menu_Cfg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re given numeric codes placed as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s" table.  Streaming Menus considers the first menu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vel 0.  Any menu option placed in this level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cross the top of the screen. All other menu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first line menus. Here is an example of a very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Entry     Reports     Queries     Admin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 appear under these options.  The menu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ccording to the sequence the first line options tak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documentation will refer to menu level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Menu levels refer to how many menus down a sub menu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.  Menu codes are the actual codes assigned to each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se codes determine the menu and menu option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menu codes are stored in the "Menus" table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menu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0  Data Entry     Reports     Queries     Admin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1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# 1  Customer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# 2  Inventory # Level 2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# 3  Invoices  # Easter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# 4  Shipments # MidWes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de-1           West Coast      Level 3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tional # Europ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de-1.3             North America # Level 4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tin America #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rica #      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ia #        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Code-1.3.4         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nu Code-1.3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of a menu codes is assigned t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number of the menu horizontally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des are assigned by the sequential menu optio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the numbers in a code are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correspond to the menu levels as diagramm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falls under Data Entry is given the menu code "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falls under Reports has the code "2", Queri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"3" and so on.  The level 2 menu is given the menu code "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called by the third option on the firs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menu is given the code "1.3.4" because it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lement (International).  Level four has the men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3.4.2" because it is called by first selecting menu "1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n the third option on menu one, the fourth option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3", finally the second selection on menu "1.3.4". 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is given the code "1.3.4.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method for designing a menu is to layou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n paper and write the menu code next to each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type in the codes into the [Menu Code]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want displayed for each option in the [Element]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ng a Menu Option as having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SubMenu] field you can put in a "Y" to l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particular option calls a submenu. 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means that the option is a terminating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ll be listed in the "Action" script. 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ubmenu it will be calling one of your 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election flagged for a submenu will display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 triangle pointing to the right (e.g. "Customer #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menu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R/L/A/B] field is for designating the positioning o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lative to the menu that called it.  Normally a sub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ing defaults to the right.  You may chang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value in the [R/L/A/B] field of the first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[R/L/A/B] field takes one of four values.  "R"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ing.  Either a "R" or a blank value will als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positioning.  Logically a "L" gives left positioning,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sub menu above the calling menu, and "B" pos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feature is useful when you have submenu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anvas that are overlapping due to being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right side of the screen.  Placing an "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/L/A/B] field will make submenus fall to the left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Configuration - The Menu_Cf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run the Menu_cfg scrip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to the menus table!  This script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any of the critical points of the menus table. 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menu into the menus table.  It also creates th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calls your ow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Your Modules from Stream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unning of the "Menu_Cfg" script,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on" is created.  If any changes are made to the "Menus"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enu_cfg script again and select "Y" prompt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 script.  The new Action script will account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"Menus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cript contains case staments for all termina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text of the menu option is in the script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ase.  A message is added that states "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r menu text] option is still pending..."  Under each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comment this message statement and place the appropria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o directly to menu level one from several menu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 user only needs to press F10.  This concep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interactive Paradox where pressing F10 return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enu is at menu level one, pressing escape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so that only the menu bar showing the menu level 0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e right and left arrows will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horizontally, just as it will scroll horizontall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enu level one.  If the user presses escap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displayed, the cursor moves to the "Exit" menu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ox with the "Oops" 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n the "Oops" option will close the "Exit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rst level menu that was lst open before escap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For example, if the user were on the "Reports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escape to close the menu, and then escape again, th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ould open.  If the user selects "Oops" the exit menu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ports" menu is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Menus now loads faster!  It creates a script called Menu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r menu is run.  After that the table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.  If any changes are made to your tables, this MenuVars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deleted so that it will be rebuilt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Paradox 4.5.  If you are using Paradox 4.5,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akes advantage of many of the new Paradox 4.5 command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ter performance.  If you are still using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for DOS, all of the new functionality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head added!  Now when a user types in the first letter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regardless of case), that menu option becomes acti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utomatically.  For example, if "Reports" is a menu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is pressed, that menu option is launched, or if it opens a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menu options start with the same letter, the firs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etter becomes active but it is not invoked. 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the same letter is opened if the user types in enoug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the two.  For example, in the demo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this product, the first sub menu under DataEntry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"C" then "Customer" is invoked,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then "Shipments" is invoked.  If the user presses "I", th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" becomes current, but it is not invoked.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press, "N" and "V", nothing further happen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es "E" then "Inventory" is selected.  If "O"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ices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invoked by default when its letter(s) is press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urned off so that the menu option only becomes curr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voked.  This may be turned off for either the top level menu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ub menus alone or both.  This is done through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-Trigger Top" and "Auto-Trigger Subs" fields in the "MnuPa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See "MnuParam", The Menu Parameters Table Structur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ackspace results in the menu options being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that they were selected.  In the example cited abo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invoking feature were off and the user had typed in "INV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ices" would be current.  When backspace is pressed "Inven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urrent because it is the first menu option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" that is in the type ahead buffer.  Continuing to pres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ntually select "Customer" because the buffer would be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the first option on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character is pressed, the system beeps at th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user at the "INV" juncture mentioned above pressed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E" or "O", then the user would hear a beep.  The "F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type 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add a string of up to 255 character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Menus wall paper.  Just add the desired string to the new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ield in the MnuParam table.  See "MnuParam", The Menu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truc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enus" 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de - Contains the code for each menu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s location in the menus hierarch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which menu, if any, call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Code is the first of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ising the "Menu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# - Represents the position the element 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. Element# is the second of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ising the "Menu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- The text that will appear to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Elements - The total number of elemen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  This value only needs to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record of the submenu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 the array containing the sub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s.  Note: Playing the Menu_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the appropriate valu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- This field serves as a flag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aming Menus applicati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enu follows this selection.  To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for a submenu, place a "Y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  If a selection has a has a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bmenu with the appropriat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o the "Menus" table. 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flagged, a case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for this option in th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.  An element flagged for a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isplay a triangle point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e text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/L/A/B - Like Total Elements, this value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 in the first record of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ting a value in this field tells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 how to position the fiel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ing menu. Streaming Menus defaul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enus to appear to the right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  If you wish a menu to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, above, or below the calling menu,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ppropriate value in this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element# in the submenu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ollows: R - Right, L - Left, A -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nuParam", The Menu Parameters 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Horizontal Spacing, Background Pattern, and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rolled by values in this table.  Color field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spond to a Paradox color attribute.  Charact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eric for the ASCII value of the charact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Param is a one record table.  Definitions of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Defaults are built into the system for valu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ox - The color of the interi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ox Right - The color of the right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x Bottom - The color of the bottom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current Box - The color of the interior of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urrent Box Right - The color of the right border of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urrent Box Bottom - The color of the bottom bord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that is 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 - The color of the shadow of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Bar - The color of the menu bar that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ically across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- The color of the background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Color - The color of the title that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ackground - The color of the menu backgr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Top - The color of the menu bar that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rizontally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&amp; Bottom - The ASCII character th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rder at the top and bottom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eft - The ASCII character th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per left corner of the menu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Right - The ASCII character th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per right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 - The ASCII character th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sides of eve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Left - The ASCII character th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wer left corner of eve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Right - The ASCII character th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wer right corner of eve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har 1 - The ASCII value of the firs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ve characters that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l string for the menu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har 2 - The ASCII value of the secon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ve characters that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l string for the menu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har 3 - The ASCII value of the thir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ve characters that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l string for the menu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har 4 - The ASCII value of the fourth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ve characters that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l string for the menu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har 5 - The ASCII value of the fifth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ve characters that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l string for the menu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 Start Menu Position -   The horizontal column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anvas at which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 Menu Spacing - The number of spac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rizont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- The text of the title that displ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ttom of the Streaming Men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Trigger Top - Y or N for invoking a top level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tter for the menu opti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new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Trigger Subs - Y or N for invoking a sub men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for the menu opti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new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l Paper - Any text or character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wall paper.  Added to the backgrou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new featu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r_Msg - A Little 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versatile procedure bundled with Streaming Menus.  It is</w:t>
      </w:r>
    </w:p>
    <w:p>
      <w:pPr>
        <w:pStyle w:val="PreformattedText"/>
        <w:bidi w:val="0"/>
        <w:jc w:val="left"/>
        <w:rPr/>
      </w:pPr>
      <w:r>
        <w:rPr/>
        <w:t>Usr_Msg.  Usr_Msg displays up to three lines of text displayed in</w:t>
      </w:r>
    </w:p>
    <w:p>
      <w:pPr>
        <w:pStyle w:val="PreformattedText"/>
        <w:bidi w:val="0"/>
        <w:jc w:val="left"/>
        <w:rPr/>
      </w:pPr>
      <w:r>
        <w:rPr/>
        <w:t>the center of the screen in a bordered, shadowed, box.  It can also</w:t>
      </w:r>
    </w:p>
    <w:p>
      <w:pPr>
        <w:pStyle w:val="PreformattedText"/>
        <w:bidi w:val="0"/>
        <w:jc w:val="left"/>
        <w:rPr/>
      </w:pPr>
      <w:r>
        <w:rPr/>
        <w:t>display a two line user message in the lower right hand corner of</w:t>
      </w:r>
    </w:p>
    <w:p>
      <w:pPr>
        <w:pStyle w:val="PreformattedText"/>
        <w:bidi w:val="0"/>
        <w:jc w:val="left"/>
        <w:rPr/>
      </w:pPr>
      <w:r>
        <w:rPr/>
        <w:t>the screen.  It is called with nine parameter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Msg(spltxt1,spltxt2,spltxt3,msg1,msg2,clr,pause,keep,beep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types:</w:t>
      </w:r>
    </w:p>
    <w:p>
      <w:pPr>
        <w:pStyle w:val="PreformattedText"/>
        <w:bidi w:val="0"/>
        <w:jc w:val="left"/>
        <w:rPr/>
      </w:pPr>
      <w:r>
        <w:rPr/>
        <w:t>(Alpha1,Alpha2,Alpha3,Alpha4,Alpha5,</w:t>
      </w:r>
    </w:p>
    <w:p>
      <w:pPr>
        <w:pStyle w:val="PreformattedText"/>
        <w:bidi w:val="0"/>
        <w:jc w:val="left"/>
        <w:rPr/>
      </w:pPr>
      <w:r>
        <w:rPr/>
        <w:t>Boolean1,Boolean2,Boolean3,</w:t>
      </w:r>
    </w:p>
    <w:p>
      <w:pPr>
        <w:pStyle w:val="PreformattedText"/>
        <w:bidi w:val="0"/>
        <w:jc w:val="left"/>
        <w:rPr/>
      </w:pPr>
      <w:r>
        <w:rPr/>
        <w:t>Num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parameters, spltxt1, spltxt2 and spltxt3 are</w:t>
      </w:r>
    </w:p>
    <w:p>
      <w:pPr>
        <w:pStyle w:val="PreformattedText"/>
        <w:bidi w:val="0"/>
        <w:jc w:val="left"/>
        <w:rPr/>
      </w:pPr>
      <w:r>
        <w:rPr/>
        <w:t>alphanumeric strings.  The strings are placed in a bordered,</w:t>
      </w:r>
    </w:p>
    <w:p>
      <w:pPr>
        <w:pStyle w:val="PreformattedText"/>
        <w:bidi w:val="0"/>
        <w:jc w:val="left"/>
        <w:rPr/>
      </w:pPr>
      <w:r>
        <w:rPr/>
        <w:t>shadowed box in the center of the screen.  The box is automatically</w:t>
      </w:r>
    </w:p>
    <w:p>
      <w:pPr>
        <w:pStyle w:val="PreformattedText"/>
        <w:bidi w:val="0"/>
        <w:jc w:val="left"/>
        <w:rPr/>
      </w:pPr>
      <w:r>
        <w:rPr/>
        <w:t>sized to accommodate the longest of the strings.  Its vertical size</w:t>
      </w:r>
    </w:p>
    <w:p>
      <w:pPr>
        <w:pStyle w:val="PreformattedText"/>
        <w:bidi w:val="0"/>
        <w:jc w:val="left"/>
        <w:rPr/>
      </w:pPr>
      <w:r>
        <w:rPr/>
        <w:t>is determined by the number of non-blank strings passed.  If the</w:t>
      </w:r>
    </w:p>
    <w:p>
      <w:pPr>
        <w:pStyle w:val="PreformattedText"/>
        <w:bidi w:val="0"/>
        <w:jc w:val="left"/>
        <w:rPr/>
      </w:pPr>
      <w:r>
        <w:rPr/>
        <w:t>first three strings are passed as blank values, no box is drawn.</w:t>
      </w:r>
    </w:p>
    <w:p>
      <w:pPr>
        <w:pStyle w:val="PreformattedText"/>
        <w:bidi w:val="0"/>
        <w:jc w:val="left"/>
        <w:rPr/>
      </w:pPr>
      <w:r>
        <w:rPr/>
        <w:t>If the first and third strings contain data, but the second is</w:t>
      </w:r>
    </w:p>
    <w:p>
      <w:pPr>
        <w:pStyle w:val="PreformattedText"/>
        <w:bidi w:val="0"/>
        <w:jc w:val="left"/>
        <w:rPr/>
      </w:pPr>
      <w:r>
        <w:rPr/>
        <w:t>blank, then the box is sized for three lines with a blank line</w:t>
      </w:r>
    </w:p>
    <w:p>
      <w:pPr>
        <w:pStyle w:val="PreformattedText"/>
        <w:bidi w:val="0"/>
        <w:jc w:val="left"/>
        <w:rPr/>
      </w:pPr>
      <w:r>
        <w:rPr/>
        <w:t>between the two strings containing data.  If spltxt1 and spltxt2</w:t>
      </w:r>
    </w:p>
    <w:p>
      <w:pPr>
        <w:pStyle w:val="PreformattedText"/>
        <w:bidi w:val="0"/>
        <w:jc w:val="left"/>
        <w:rPr/>
      </w:pPr>
      <w:r>
        <w:rPr/>
        <w:t>contain data and spltxt3 is blank, the box sizes for two lines with</w:t>
      </w:r>
    </w:p>
    <w:p>
      <w:pPr>
        <w:pStyle w:val="PreformattedText"/>
        <w:bidi w:val="0"/>
        <w:jc w:val="left"/>
        <w:rPr/>
      </w:pPr>
      <w:r>
        <w:rPr/>
        <w:t>no blank line between the two strings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g1 and the msg2 strings are displayed as white on red in the</w:t>
      </w:r>
    </w:p>
    <w:p>
      <w:pPr>
        <w:pStyle w:val="PreformattedText"/>
        <w:bidi w:val="0"/>
        <w:jc w:val="left"/>
        <w:rPr/>
      </w:pPr>
      <w:r>
        <w:rPr/>
        <w:t>lower right corner of the canvas.  As with the spltxt parameters,</w:t>
      </w:r>
    </w:p>
    <w:p>
      <w:pPr>
        <w:pStyle w:val="PreformattedText"/>
        <w:bidi w:val="0"/>
        <w:jc w:val="left"/>
        <w:rPr/>
      </w:pPr>
      <w:r>
        <w:rPr/>
        <w:t>when the msg1 and msg2 are passed with blank values, no message is</w:t>
      </w:r>
    </w:p>
    <w:p>
      <w:pPr>
        <w:pStyle w:val="PreformattedText"/>
        <w:bidi w:val="0"/>
        <w:jc w:val="left"/>
        <w:rPr/>
      </w:pPr>
      <w:r>
        <w:rPr/>
        <w:t>displayed in the lower right hand corner of the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r is set to true then the screen is cleared and a blue</w:t>
      </w:r>
    </w:p>
    <w:p>
      <w:pPr>
        <w:pStyle w:val="PreformattedText"/>
        <w:bidi w:val="0"/>
        <w:jc w:val="left"/>
        <w:rPr/>
      </w:pPr>
      <w:r>
        <w:rPr/>
        <w:t>background is displayed.  If it is false, then the screen is not</w:t>
      </w:r>
    </w:p>
    <w:p>
      <w:pPr>
        <w:pStyle w:val="PreformattedText"/>
        <w:bidi w:val="0"/>
        <w:jc w:val="left"/>
        <w:rPr/>
      </w:pPr>
      <w:r>
        <w:rPr/>
        <w:t>cleared and the messages are pasted on top of the canvas, unless</w:t>
      </w:r>
    </w:p>
    <w:p>
      <w:pPr>
        <w:pStyle w:val="PreformattedText"/>
        <w:bidi w:val="0"/>
        <w:jc w:val="left"/>
        <w:rPr/>
      </w:pPr>
      <w:r>
        <w:rPr/>
        <w:t>there is at least one image on the canvas and the view is</w:t>
      </w:r>
    </w:p>
    <w:p>
      <w:pPr>
        <w:pStyle w:val="PreformattedText"/>
        <w:bidi w:val="0"/>
        <w:jc w:val="left"/>
        <w:rPr/>
      </w:pPr>
      <w:r>
        <w:rPr/>
        <w:t>tabl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use parameter is set to true then "Press Any Key To</w:t>
      </w:r>
    </w:p>
    <w:p>
      <w:pPr>
        <w:pStyle w:val="PreformattedText"/>
        <w:bidi w:val="0"/>
        <w:jc w:val="left"/>
        <w:rPr/>
      </w:pPr>
      <w:r>
        <w:rPr/>
        <w:t>Continue..." is displayed in the lower right hand corner of the</w:t>
      </w:r>
    </w:p>
    <w:p>
      <w:pPr>
        <w:pStyle w:val="PreformattedText"/>
        <w:bidi w:val="0"/>
        <w:jc w:val="left"/>
        <w:rPr/>
      </w:pPr>
      <w:r>
        <w:rPr/>
        <w:t>screen.  If either the msg1 or msg2 have data, then the "Press Any</w:t>
      </w:r>
    </w:p>
    <w:p>
      <w:pPr>
        <w:pStyle w:val="PreformattedText"/>
        <w:bidi w:val="0"/>
        <w:jc w:val="left"/>
        <w:rPr/>
      </w:pPr>
      <w:r>
        <w:rPr/>
        <w:t>Key to Continue..." message is displayed be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ep is set to true then the keystroke on the "Press Any Key to</w:t>
      </w:r>
    </w:p>
    <w:p>
      <w:pPr>
        <w:pStyle w:val="PreformattedText"/>
        <w:bidi w:val="0"/>
        <w:jc w:val="left"/>
        <w:rPr/>
      </w:pPr>
      <w:r>
        <w:rPr/>
        <w:t>Continue..." message is absorbed and not passed to the application.</w:t>
      </w:r>
    </w:p>
    <w:p>
      <w:pPr>
        <w:pStyle w:val="PreformattedText"/>
        <w:bidi w:val="0"/>
        <w:jc w:val="left"/>
        <w:rPr/>
      </w:pPr>
      <w:r>
        <w:rPr/>
        <w:t>Conversely, if it is set to false, the keystroke is passed to the</w:t>
      </w:r>
    </w:p>
    <w:p>
      <w:pPr>
        <w:pStyle w:val="PreformattedText"/>
        <w:bidi w:val="0"/>
        <w:jc w:val="left"/>
        <w:rPr/>
      </w:pPr>
      <w:r>
        <w:rPr/>
        <w:t>application.  This parameter has no effect if the pause parameter</w:t>
      </w:r>
    </w:p>
    <w:p>
      <w:pPr>
        <w:pStyle w:val="PreformattedText"/>
        <w:bidi w:val="0"/>
        <w:jc w:val="left"/>
        <w:rPr/>
      </w:pPr>
      <w:r>
        <w:rPr/>
        <w:t>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is the number of beeps emitted by Usr_Msg.  Set this to zero</w:t>
      </w:r>
    </w:p>
    <w:p>
      <w:pPr>
        <w:pStyle w:val="PreformattedText"/>
        <w:bidi w:val="0"/>
        <w:jc w:val="left"/>
        <w:rPr/>
      </w:pPr>
      <w:r>
        <w:rPr/>
        <w:t>if no beeps are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below, "First Box Text" and "Third Box Text" will</w:t>
      </w:r>
    </w:p>
    <w:p>
      <w:pPr>
        <w:pStyle w:val="PreformattedText"/>
        <w:bidi w:val="0"/>
        <w:jc w:val="left"/>
        <w:rPr/>
      </w:pPr>
      <w:r>
        <w:rPr/>
        <w:t>appear in the shadowed box with an empty line separating them.  In</w:t>
      </w:r>
    </w:p>
    <w:p>
      <w:pPr>
        <w:pStyle w:val="PreformattedText"/>
        <w:bidi w:val="0"/>
        <w:jc w:val="left"/>
        <w:rPr/>
      </w:pPr>
      <w:r>
        <w:rPr/>
        <w:t>the lower right corner "Message One" will appear with "Press Any</w:t>
      </w:r>
    </w:p>
    <w:p>
      <w:pPr>
        <w:pStyle w:val="PreformattedText"/>
        <w:bidi w:val="0"/>
        <w:jc w:val="left"/>
        <w:rPr/>
      </w:pPr>
      <w:r>
        <w:rPr/>
        <w:t>Key to Continue..." underneath it in white on red. The system will</w:t>
      </w:r>
    </w:p>
    <w:p>
      <w:pPr>
        <w:pStyle w:val="PreformattedText"/>
        <w:bidi w:val="0"/>
        <w:jc w:val="left"/>
        <w:rPr/>
      </w:pPr>
      <w:r>
        <w:rPr/>
        <w:t>beep three times and the messages will superimpose over the</w:t>
      </w:r>
    </w:p>
    <w:p>
      <w:pPr>
        <w:pStyle w:val="PreformattedText"/>
        <w:bidi w:val="0"/>
        <w:jc w:val="left"/>
        <w:rPr/>
      </w:pPr>
      <w:r>
        <w:rPr/>
        <w:t>previous canvas without clearing the screen.  The user's keystroke</w:t>
      </w:r>
    </w:p>
    <w:p>
      <w:pPr>
        <w:pStyle w:val="PreformattedText"/>
        <w:bidi w:val="0"/>
        <w:jc w:val="left"/>
        <w:rPr/>
      </w:pPr>
      <w:r>
        <w:rPr/>
        <w:t>will be passed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_Msg("First Box Text","","Third Box Text","Message On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,False,True,False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Bo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rd Bo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essag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 Streaming Menus with any of your applications.</w:t>
      </w:r>
    </w:p>
    <w:p>
      <w:pPr>
        <w:pStyle w:val="PreformattedText"/>
        <w:bidi w:val="0"/>
        <w:jc w:val="left"/>
        <w:rPr/>
      </w:pPr>
      <w:r>
        <w:rPr/>
        <w:t>Should you want access to the source code, send a check for $30</w:t>
      </w:r>
    </w:p>
    <w:p>
      <w:pPr>
        <w:pStyle w:val="PreformattedText"/>
        <w:bidi w:val="0"/>
        <w:jc w:val="left"/>
        <w:rPr/>
      </w:pPr>
      <w:r>
        <w:rPr/>
        <w:t>plus $5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Stream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15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356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ucester, VA  2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804-693-49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 804-693-56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with your order, you will also receive StreamLib, a special utility</w:t>
      </w:r>
    </w:p>
    <w:p>
      <w:pPr>
        <w:pStyle w:val="PreformattedText"/>
        <w:bidi w:val="0"/>
        <w:jc w:val="left"/>
        <w:rPr/>
      </w:pPr>
      <w:r>
        <w:rPr/>
        <w:t>for building libraries.  This is a perfect utility for the Paradox for</w:t>
      </w:r>
    </w:p>
    <w:p>
      <w:pPr>
        <w:pStyle w:val="PreformattedText"/>
        <w:bidi w:val="0"/>
        <w:jc w:val="left"/>
        <w:rPr/>
      </w:pPr>
      <w:r>
        <w:rPr/>
        <w:t>DOS developer.  It allows you to specify the name, location and the size</w:t>
      </w:r>
    </w:p>
    <w:p>
      <w:pPr>
        <w:pStyle w:val="PreformattedText"/>
        <w:bidi w:val="0"/>
        <w:jc w:val="left"/>
        <w:rPr/>
      </w:pPr>
      <w:r>
        <w:rPr/>
        <w:t>of the library during runtime.  If the library already exists, it will</w:t>
      </w:r>
    </w:p>
    <w:p>
      <w:pPr>
        <w:pStyle w:val="PreformattedText"/>
        <w:bidi w:val="0"/>
        <w:jc w:val="left"/>
        <w:rPr/>
      </w:pPr>
      <w:r>
        <w:rPr/>
        <w:t>ask you if you want to add the procedures to the existing library or</w:t>
      </w:r>
    </w:p>
    <w:p>
      <w:pPr>
        <w:pStyle w:val="PreformattedText"/>
        <w:bidi w:val="0"/>
        <w:jc w:val="left"/>
        <w:rPr/>
      </w:pPr>
      <w:r>
        <w:rPr/>
        <w:t>overwrite it.  If you order Streaming Menus source code, StreamLib</w:t>
      </w:r>
    </w:p>
    <w:p>
      <w:pPr>
        <w:pStyle w:val="PreformattedText"/>
        <w:bidi w:val="0"/>
        <w:jc w:val="left"/>
        <w:rPr/>
      </w:pPr>
      <w:r>
        <w:rPr/>
        <w:t>and its source code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can be mailed on a diskette, or sent via CompuServe</w:t>
      </w:r>
    </w:p>
    <w:p>
      <w:pPr>
        <w:pStyle w:val="PreformattedText"/>
        <w:bidi w:val="0"/>
        <w:jc w:val="left"/>
        <w:rPr/>
      </w:pPr>
      <w:r>
        <w:rPr/>
        <w:t>EMail for more immediate response.  Please specify your preferred</w:t>
      </w:r>
    </w:p>
    <w:p>
      <w:pPr>
        <w:pStyle w:val="PreformattedText"/>
        <w:bidi w:val="0"/>
        <w:jc w:val="left"/>
        <w:rPr/>
      </w:pPr>
      <w:r>
        <w:rPr/>
        <w:t>method of shipment and your mailing address or CompuServe I.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Streaming Menus.  We welcome any comments and suggestions.</w:t>
      </w:r>
    </w:p>
    <w:p>
      <w:pPr>
        <w:pStyle w:val="PreformattedText"/>
        <w:bidi w:val="0"/>
        <w:jc w:val="left"/>
        <w:rPr/>
      </w:pPr>
      <w:r>
        <w:rPr/>
        <w:t>You may reach DataStream by sending E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n Richard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I.D. 71161,1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iability for consequential damages: In no event shall</w:t>
      </w:r>
    </w:p>
    <w:p>
      <w:pPr>
        <w:pStyle w:val="PreformattedText"/>
        <w:bidi w:val="0"/>
        <w:jc w:val="left"/>
        <w:rPr/>
      </w:pPr>
      <w:r>
        <w:rPr/>
        <w:t>DataStream Development be liable for any damages whatsoever.</w:t>
      </w:r>
    </w:p>
    <w:p>
      <w:pPr>
        <w:pStyle w:val="PreformattedText"/>
        <w:bidi w:val="0"/>
        <w:jc w:val="left"/>
        <w:rPr/>
      </w:pPr>
      <w:r>
        <w:rPr/>
        <w:t>This includes but is not limited to damages for loss of business</w:t>
      </w:r>
    </w:p>
    <w:p>
      <w:pPr>
        <w:pStyle w:val="PreformattedText"/>
        <w:bidi w:val="0"/>
        <w:jc w:val="left"/>
        <w:rPr/>
      </w:pPr>
      <w:r>
        <w:rPr/>
        <w:t>profit, business interruption, or any other pecuniary loss arising</w:t>
      </w:r>
    </w:p>
    <w:p>
      <w:pPr>
        <w:pStyle w:val="PreformattedText"/>
        <w:bidi w:val="0"/>
        <w:jc w:val="left"/>
        <w:rPr/>
      </w:pPr>
      <w:r>
        <w:rPr/>
        <w:t>out of the use or inability to use Streaming Menus or any other</w:t>
      </w:r>
    </w:p>
    <w:p>
      <w:pPr>
        <w:pStyle w:val="PreformattedText"/>
        <w:bidi w:val="0"/>
        <w:jc w:val="left"/>
        <w:rPr/>
      </w:pPr>
      <w:r>
        <w:rPr/>
        <w:t>DataStream Development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