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User Choice Query Desig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===========================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version 4.0 is supported by th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.0 Library standard. For operation with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3.5 or 4.5, contact our off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file UCREG.ZIP is a registerd copy of User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ipped with a password. The password will be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you purchase a full featured copy of User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hoice is designed to provide PARADOX program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 with which their application users can make queries 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aving to use native PARADOX "ASK" proce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hoice consists of a library called UCHOICE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edure within the library called UC. UC accepts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alled. The format for calling U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LIB "UCHOICE" 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("3,ALL")  or  UC("3,xxxxxxxx") where xxxxxxxx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a specif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position, 3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# "1" will automaticaly select the first 5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table as the fields to display in the query answ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# "2" will select ALL of the field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s the fields to display in the query answ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# "3" will allow interactive selection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pear in the query answ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rameter position, 2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LL, User Choice will provide at selectio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tab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substitue a specific, table name, User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ffer a menu but provide the field list of jus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d PROCE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UNZIP UChoice files from UCHOICE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in which it will be used. COPY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HOICE.LIB, PHELP35.COM, HELPx.HLP and UC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ipt provided (UC.SC) may be used as i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, may be eliminated completely in fav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HELP35.COM program (shareware by Michael Radulesc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to allow the User Choice help screen (F5)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hoice is called as any PARADOX proceedur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() into your program. Just remember to include either "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xxxxxxx" with the call. Also remember to read the UCHO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and the proceedure UC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sked, select the table you want to query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ided. If the table has no records in it, User Choic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f the fact. Otherwise, a list of the first 60 (if that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) will be shown in up to 3 columns of 20 entries eac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ore than 60 fields in you table, User Choic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that fact as well. NOTE: If the field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are not among the ones listed on the User Choic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RE-ORDER the field sequence so the desire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60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-</w:t>
        <w:tab/>
        <w:t>Using the arrow keys, scroll through the fields sto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ield you want to query on. Using the ENTER key, selec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field will become highlighted. If you deceid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hat you do not want to use this field in the query,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at field and press ENTER again. This will de-selec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-selection works this way ONLY IN PH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ress F3 to highlight all fields if 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in your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2 to move on to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II -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phase, you are selecting the filds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TERS" for your data. You may be looking for a specif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s, or for a specific town where customers live.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onstruct those fil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arrow keys, move up or down in the t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jacent to a field you wish to filter on. Selec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. A prompt will appear at the bottom of the screen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ure of this selection. If you are not, answer "N"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selected. If you answer "Y", the field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deselected until after the querey is run. If you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 not wish to use the field in the query and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t, simply leave the CRITERIA field blank, and it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 o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press ENTER, UserChoice will provide a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the screen in which you are to put the filter expres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as a filter for the query. You may put filter expression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ields as needed. For help with filter expression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5 for a help screen. Some examples of filete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. For specific filters not accomodated by UserChoice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 to have UserChoice customize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have selected all fields for the query,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cess the query. If records are found that mee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hoice will create a new table called QSAVE.DB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nd records. QSAVE.DB gets erased each time User Choic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will be necessary to copy QSAVE.DB to another file nam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entirely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Choice has been tested on PARADOX tables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84 fields and nearly 5000 records with perf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hoice help feature is invoked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st common greater-than, less-than and equa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xampled for you. If you would like to change or add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, you may do so with any ascii text editor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ay be as long as you like, but be sure the finish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HELP.HLP. Nothing else will work with User Choice. Addit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creens can be accomodated by additional "F" key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at 716.947.4409 for any custom programming for Us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ssistance with the operation or modific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, please call us 6pm-10pm Eastern time at th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or my Compuserve address - Bob Bender 71551,36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