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copyright (c) 1991, 1992 Informant Communications 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uthor. The material here may be used in an applic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pyright/disclaimer information is kept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aterial presented here is provided "as is" and with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Communications Group/Paradox Informant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e material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: VB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Charles P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Issue :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A simple Windows table browser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Basic with Paradox Engine. Includ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ata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686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ntained in these files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yright (c) 1991, 1992 Informant Communca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/code may be included in applications provided that prop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o the program's origination, including original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/contact 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686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