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yan Johns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7 Site 20 R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 2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Etc.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       Item                                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asic Etc 'Latest version'............   $20.00  ea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a serial number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ual, and latest vers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asic Etc 'Adding On'.................   $50.00  ea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continuous infinit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every new version of Basic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al number and a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asic Etc registration................   $15.00  ea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Basic Etc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asic Etc source code.................  $100.00  ea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ncludes compleate Basic Etc. 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re in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media type: 5.25" [  ]  3.5" [  ]  Low Density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/Handling i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America:      $2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      : $3 per copy                   Total S/H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