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c. 89 issue of PC Resource had the sour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four languages.  The purpose of the utility (FR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quickly report the free disk space and free RAM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end of CHKDSK.COM.  There was a sourc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C, PASCAL and Assembler.  The results we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ut, since the advent of PDQ (fro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, inconclusive.  The information provid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follows: (Please note that the development ti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include looking up the BIOS stuff as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for the QuickBASIC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      Size          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     18,136         4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 2.0          9,091         2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5.1      8,97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         7,88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scal 1.0      7,312         40mi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5.5     4,51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/TASM              597         150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4.5 Revised      17,4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PDQ      2,7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is is the era of structured programming bu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f you are writing a utility such as this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ly once, there is very little need to have lots of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o slow things down.  I spent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them out and getting rid of the PRINT USING stuf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andom silliness and recompiled.  I took anoth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and converted INTERRUPT calls for PDQ and compil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early, the fastest, smallest programs can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2,724 (I am sure a REAL programmer basic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e could do even better) is four times bigger than 597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run noticeably slower. (Besides, if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eft our code on disk, the total storage w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!).  I implemented the PRINT USING conce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SET and STR$.  This is, of course, cos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would be smaller and faster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vident that the failings of BASIC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the language but rather its implementation. 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and use, it has more commands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creation of new commands is simple) and it promi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is of future script languages.  Now, with PDQ,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be large and slow(er).  And let's not forge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nd TSRs!  I wrote my first PDQ TSR in 5 minutes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as been instructive for you.  It ha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1,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None of this is meant to malign Mr. Brother's artic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interesting read and I am sure glad it wasn't m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scratch coding these things!  I just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middle ground between ease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/speed/functionality and that PDQ is a huge ste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J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