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J. Adkins 1986,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alto, CA 92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to public domain 3/9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presents many hours of work. You are encouraged to give a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pies as you want. A donation of any amount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donations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USING DURA SCREEN.   (C)Copyright J. Adkins 19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generates fancy color menus and input screens. The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lexity of the generated screens are almost unlimited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however, that a large number and variety of colors will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program to be larger. A simple one color program might requir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A program that generates a rainbow of colors and dozens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can go over 5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written to disk in 8 differen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is saved that contains all the necessary information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t is suggested that you use this mode to save all your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it can be retrieved and programs can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designed to work on most all computer system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will only work on IBM or close compatible screen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sent directly to the screen memory. These screens are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faster than the standard screens that use the writeln state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the standard screen code can be used in other Turbo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written to a disk file in the BASICA langu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BM color compatible systems should be able to execute this c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merge it into other B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LANGUAGE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lor graphics screens are generated in C. The screen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yet supported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 Language screens, The screen color attributes aren't ye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can be assembled, linked 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attributes are supported, however, it is wise to st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colors. Screen input variables of String, Integer and Re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but type checking is not done on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I +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PRG' file will be created. Screen variable type and length chec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. All screen color attribut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OMPATIB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an be 'typed' directly from dos. In order for th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, the following line should be added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.SYS driver will use all the color attributes and cursor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display the file. You can really dress up batch fil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 of your screen (minus color attribute) is saved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'typed' directly from DOS, or dumped to a print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mp utility program. These screens can also be read by Dura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A' command. Any language capable of displaying block graphic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and display these screens. They can be used to dress 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y using the 'TYPE' statement. The following is an example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reated and saved a screen called MENU.DAT. Use the Turbo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ollowing batch file called TES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 $G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ENU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art of an elementary DOS Menu system. It only illustr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ies of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Dura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Dura Screen is NOT in public domain. To acquire a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3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Ad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1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lto, CA 92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!! Use the following sequence of commands to compile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load Turbo Pascal. Type the following commands (without the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   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     { As in OSCAR CHARLI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{ Number 1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{ As in Iv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{ Zer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{ As in Qui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{ As in Comp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prevent the program from using all the st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MS-DO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n't fully IBM compatible, you may want to avoid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procedures in ds. Two extra include files are provided for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has a different video address than IBM. Change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DS.PAS as sugg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MON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FW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EXIST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EXCHG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DIR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COLOR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EXEC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BORD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LOGO.INC} { Replace with LOGO.INC if not true IBM compati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VALS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ANSI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IO.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 DSVIEW.INC} { Replace with VIEW.INC if not true IBM compati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 DS and press the ENTER key. The screen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and you will see a one line menu at the bottom of the scree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display all the DURA SCREEN commands on one line. The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: The arrow keys move the cursor up/down/right/left. Get th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sor movement by experimenting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must be locked in the cursor contro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Import ASCII: Files that were created by other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Dura Screen. If you want to start with a clea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'E' command before impor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The GET command: press G on the keyboard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display of all the ASCII characters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ick the number corresponding to the ASCII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 you want to use in your sketch on the screen. Jus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cise, type in 176 and press the ENTER key.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 and see what happens. You will see a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ove in the direction of the arrow key. DUR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drawing while using this pattern (1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Pressing Enter resets the cursor mode so you can mov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out disrupting anything you have created.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near the top of the screen and to the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5. (The positions are displayed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Draws a box. Press the B key. Look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choice: Single or Double line box. Press 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Look at the bottom of the screen again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opposite diagonal corner of where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end, then press the X key. A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Color change. Press the C key on the keyboard. Press the 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Text color. At the bottom of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15 color choices. key in the number ( 1 thru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olor of your choice. Now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left top inside our box and to draw another bo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B key. Colors above 16 are blinking colors. 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use them, but they aren't displayed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Press the G key again and select pattern 196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with the arrow keys 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Erase a portion of the screen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diagonal corner to erase and press the 'X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Erase the entire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Key in text. Move the cursor near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 on the keyboard. Type in some text (a few words)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Now you can begin to visualiz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to design a fancy color menu program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Input variable. Do you like those fancy program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input screens? You know, the ones that jump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sitions for your input? Press I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bottom of the screen. Press S (for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will ask for a string length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do strict length checking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another place on the screen. Press I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real variables are also provided for. Stri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will be done in your generated program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from keying in the wrong value (string for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or crash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Save program to disk. Press S on the keyboard. Press D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This way, you can use the code la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to modify it. Key in the filename (no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would be TEST. Key in TES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 (now we want to write a program).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no extension). Press P for PASCAL program, B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, E for an ANSI, L for PROLO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suggested that you use 'F' to sa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. This is the only file format that can be re-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can also be saved in ASCII format. These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'typed' directly from DOS, used in BATCH files, or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capable of displaying block graphics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, however, that only the &lt;D&gt; type of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used by Dura Screen, because they contain all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needed to wri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saved with the 'E' (ANSI) format can be 'typed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and will display all the color attributes, etc.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successfully displayed, you must have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line in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.SYS FILE doesn't exist, you must cre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ggest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,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'ANSI.SYS' must be in the root directory. ANSI.SY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that enhances the display and keyboard c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y of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Load program file. Press L on the keyboard. Key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previously saved with the S command.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saved will now appear on the scree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ven, then '.DSD' is assumed. If an '.A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typed, then an ANSI compatibl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For loading ASCII files, use the 'A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View commands. Press V on the keyboard. A list of comma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. Press any key to return to your sk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CUT &amp; PASTE: Imagine you would like to move a blo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a new location. This command allows you 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rom the screen to another loca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hould be used with caution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fore any of the 'I' ( Input Variable 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EXECUTE DOS: This command allows you to execut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, or run another program from Dura Scree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 Dura Screen from the DOS prompt, type EX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Quit. Press Q on the keyboard.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BASIC: Insert a diskette that has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WBASIC, BASICA, BASIC, ETC. We will assume it's called 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B: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BASIC diskette. Place your DURA SCREEN diskett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RUN"B:TEST" and press enter. (This is assuming you called you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"TE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YSTEM to exit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TURBO PASCAL: Insert Turbo Pascal diskett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sert DURA SCREEN diskett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: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URBO  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ST (assuming that's what you called your Pascal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APTURE.COM: From the DOS prompt, type CAPTUR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run any program that has a nice menu you would like to captur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ppears that you would like to work with, press &lt;SHIFT&gt;&lt;PRTSC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if you were going to dump the screen to printer. A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'DS.ASC' that you can work with in DURA SCREEN with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port ASCII) command. This allows you to use nice block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rograms in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uses block graphics only. It could run on system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graphics card installed. At least it could be easily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on a particular system. It mainly uses 2 arrays. One array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x,y coordinates, the other is for the color attribu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depend on video ram addresses or execute any machin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It will, however, write IBM specific programs {at your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provided with DURA SCREEN so you can modify it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needs. The modified program may NOT be resold for pro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ttle practice, DURA SCREEN can be utilized to create some SPECTA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creens with formatted input. These programs can be merged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YOUR CODE INTO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just written a terrific program. However, you have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he time to polish things up a bit. You run DURA SCREEN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cy menu. Now, how do we get it into your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: (This assumes you know how to use Turbo 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your program into the Turbo Editor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position you would like to place the fancy menu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lock from disk comman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key and press the 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prompt (Read block from file:) Type TEST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you called the fancy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.PAS menu code will appear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modify the TEST.PAS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ogram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 Procedure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       From the DOS system, type 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the fancy menu TEST.BAS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TEST" 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determine the line number range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BAS will insert itself in the correct 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. Let's assume you want your new menu TEST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t line number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NUM 500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re-save the TEST.BAS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AVE"B:TEST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is very important here. It tells BASIC to sav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 so it can be merged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BASIC progra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erge the generated DURA SCREEN cod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FILENAME" (substitute FILENAME with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new TEST.BA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just renumbered and re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RGE"B:TEST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all this will be easier if you put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rive B: diskette to start with. It will prev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un or resave your program with the new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reated by Dura Screen. It should run without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this disk from another sour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ware that disks in the P(s)L are updated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copy may not be the latest versio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