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by Sidney J. Kell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ackage can be distributed as is on BBS, sharewar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only a nominal distribution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oyalty free right to include the enclos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.exe file you create, so long as you lea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code.  Any other action is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oyalty free right to market the source code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license form and mail it to me.  The price, a goo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M/QBASIC source code.  NO MONEY PLEASE!. You alread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M source to create new .OBJ files without any restri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aving my copyright 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There is none.  Software is transfered,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 SOFTWARE IS WITHOUT ANY WARRANTY.  VEND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IMPLIED WARRANTY OF MECHAN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, AS WELL A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PYRIGHT INFRINGEMENT, WARRANTY OF TITLE, OR WARRANTY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.  The common law rule of "Tough" appli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responsible for damages including any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f you want a warranty, pay me way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_] I want a royalty free license to the M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enclosed some juicy MASM/QBASIC source co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av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 S.KEL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do NOT need to register or return the license if you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.OBJ code!!  You CAN DO that AL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