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PMI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land Pascal With 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use of RTM.EXE, RTMRES.EXE, 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 and DPMILOAD.EXE is intended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license statement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documentation about the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at to do if Borland's DPMI server does no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w to set DOS environment variables that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programs generated by Borland Pas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s for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 for Borland C++ and Paradox 4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DOS protected-mode applica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MI16BI.OVL (the DPMI server), RTM.EXE (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and any DLLs used by the application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same directory as the applic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uses DPMI (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run in protected mode which gi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your computer's memory.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, the DOS protected-mode technolo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o extra steps are necessa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xception might be when you run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 on a 286-based system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s an internal database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istics to determine how to enabl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, and configures itself according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uter with an older 80286 microprocess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not be recognized. You'll see this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protected-m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simply run the DPMIIN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PMIINST at the DOS prompt and follow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runs your machine through a series of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nabling protected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ccordingly. Once you have run DPMIINST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device drivers, and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interfere with DPMIINST'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DPMIINST fails, try temporarily disabl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at gives DPMIINST the unrestricte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best way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DPMIINST.EXE will never be requi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HIMEM (or equivalent) or on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(or la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PMI interface allocates all avail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own use. If you don't want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taken by the DPMI kernel, you can s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maximum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variable can be entered directly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your AUTOEXEC.BAT file,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is the amount of memory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ystem with 4MB and want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use only 2MB of it, leaving the other 2MB a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variable w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like QEMM or 386^Max, allow 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a of memory as either extended or expanded and man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use only expanded memmory (EMS)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DOS environment variable to limit the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the DPMI server, your system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available for use by ol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preloads the protected-mode system. Preload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s you load a protected-mode program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RES will start a program if you specify a program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no parameter is specified, RTMRES will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ype EXIT to clos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is especially useful if you start, exit,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frequently. Normally, every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, the DPMI server is load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TMRES previously, the server is already pres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loa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-mode application interacts with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rland's run-time manager (RTM.EX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uses all the extended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M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in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IT at a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protected-mode application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ust first modify the DOSPRMPT.PIF fil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so that the protected-mod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PIF editor, open the DOSPRMPT.P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of extended mem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to use. If you are unsur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attempts to free as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by moving moveable memory block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) before starting an applicatio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lease extended memory, however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other protected-mode application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(Paradox 4.0, for example), use the RT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the run-time manage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to add the RT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OS environment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options you can use. nnn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or a hex number in the form of xAB54 o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limits RTM to 2M byt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nsures that 128K bytes of real memor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Borland C++ and Paradox 4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LOAD.EXE and DPMI16BI.OVL files provi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er ones that came with Paradox 4.0 and BC++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Delete or rename the older versions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ones are on your DOS path (both Paradox and BC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nd the new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shell out from Paradox or BC++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, first limit the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Paradox or BC++. For Paradox, use its /ex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; and for BC++, use its /x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Refer to the Paradox or BC++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e of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*    *    *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