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WINDOWS R-E-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Version  6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Nov 1, 199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|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For users of QuickBASIC 4.5 and BASIC 7.1 and VBDO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CONNECT 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Feature Li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INDOWS R-E-Z can stack, print in, resave, clear and restor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1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 are stacked and restored by window number ( 0 to 2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 R-E-Z manages all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 memory is outside of BASIC's 64k storge area ( DGROU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 memory is allocated when a window is made and d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window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 may have single line, double line or blan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 may be made with or without tit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 titles may be on the top border or in the titl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can be automatic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 shadows may be in any of four possible position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window may be defined as the "activ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utines are provided to clear, change the "print to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, and print in,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Draw boxes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. Single, double and non-buttoned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&lt; OK &gt; and &lt; CANCEL &gt; buttons which are mous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Selections may be made with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ems are selectable via the ARROW, PGUP, PGDN, END or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key character" is defineable for each selection.  Thi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 can be used to make a selection and may be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-exit feature allows the scroll routine to be exited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e selected item if the key pressed matches the ke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define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ndable scroll windows allow scrolling of very la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Random, Binary, ISAM, Btrieve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-mark feature permits any or all sele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ngle-mark feature facilitates the use of multip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rtual scroll windows scroll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 scroll windows allows lists to be viewed without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message for each entry in the scroll window may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creen location using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 windows may be se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 windows may be entered with scroll bar over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! ( Ver 6.00 ) "Drag" to selections using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ubar may hold up to t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pulldown window may hold up to 45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ubar selections and pulldown window sele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using the ARROW KEYS or the "key charact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define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character color is user defin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message for each menubar selection and each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ay be printed at any screen loc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lldown windows may be se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dividual selections in pulldown window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de a diffe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ubar may be located at selectable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ngle field dialog boxes may be windowed, windo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box, or un-wi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ngle field dialog boxes may be exited via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Single field dialog boxes may use &lt; OK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CANCEL ) mouse or keyboard selectab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rea under a single field dialog box is saved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to the screen when the routine is exited. I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field input routine provides ten input screens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50 input fiel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field input screens may be exited via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PHA/NUMERIC, NUMERIC, RESTRICTED and DATE fiel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pha/numeric fields may be upper case, lower cas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/numeric field length may be up to 7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e fields may be set to any of ten formats accep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1/01/1901 to 12/31/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eric fields may be up to fifteen digits long and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to six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tricted fields allow input of user selec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elds may be defined as PROTECTED, AUTO-EXIT, AUTO-ADV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-EXIT feature for individual fields provides an eas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CHOICE fields allow users to select a field's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sions for SINGLE FIELD UPDATE allow quick exit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ry to multi-field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editing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! ( Ver 6.00 ). Fields and field cursor posi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"Exit to" characters provide an alternat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Addition of "real number"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Individual field types may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Mous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an excellent alternative to BASIC'S INKEY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Addition of a routine to clear "type 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Full mouse control w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tect left or right mouse button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termine mouse cursor row and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termine if the mouse cursor is in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 limit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tect the presence of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termine if the mouse is in a specif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ve the mouse cursor to a specific dis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ide or sho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 disk may be found 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ent path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k size and free space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listing of any path may be placed in a 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  The string array is automatically made and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listing may include all files and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include any combination of hidden fil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ad only files, directory listings, volume ent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iles.  Wild cards may be used in 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listing may be expanded to include the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date, size, and attribut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( Ver 6,00 ) Demonstration program provides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drive, directory, and file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lin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s messages, prompts, or instructions at any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play area under the info-line is saved. It may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ed with pulldown and scroll routines the info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th each selection in the scroll and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fixed info-string" may be defined. 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s message printed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sw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 a means to prompt for, and receive a single ke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wo modes of operation for get answer window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valid user response exit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valid user response is displayed.  ENTER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put is restricted to allow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mpt may be windowed or un-wi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ea under the window and/or prompt is restor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outin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windows - choi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! ( Ver 6.00 ) Choice windows provide a window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and up to 10 mouse or keyboard select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Area under the choice window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when the routine is ex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! ( Ver 6.00 ) Choice bars allow up to 10 mouse 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Choice windows and choice ba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ly colored letters for "key character selectio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may be set to "BEEP", "CLICK"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- EVENT handl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( Ver 6.00 ) - 80 x 25, 80 x 43, and 80 x 50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error detection is provided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mplete documentation ( 100+ pages )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sions for many non-USA users have been made. 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haracters up to CHR$(255) in the alpha/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elds may be DD.MM.YYYY or DD.MM.YY.  Numeric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comma as the decimal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/Ea switch may be used with the BASIC 7.1/VB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ing a combination of ASSEMBLY and BASIC routine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E-Z provides a quick, memory efficient "add-on" to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, and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R-E-Z can be found on COMPSERVE, GENIE, and DEL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QWEZ60.ZIP for QuickBASIC 4.5, PWEZ60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7.1 and VWEZ60 for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- GO MSBASIC - Microsoft BASIC Library -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icrosoft BASIC Library - P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ft VB for DOS library - 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IBMPRO  - IBM Programming Library -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- IBM Sofware library (M615) -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Software library (M505) - BASIC/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 - IBM Software library ( GR PC DA P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