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 * * N O T I C E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plete, printed documentation for INIT, which also covers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described here, is available only to registered users. 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INI Toolkit, unregistered users must run the program 'INITUTOR.EX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online instructions and examples of how to use the tool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