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: 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     Accept input data from the user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    The programmer provides a "mask" that defin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length of the field and the visu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.  Blank positions in the mask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enterable areas; all other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skip-over" cues that simply fram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the mask, the programmer may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data string to edit, ei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t-mask) or unformatted (pre-mask).  GetData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both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ptions include the ability to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lists of characters, capit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-filling of the data, and automatic ent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uto-skip") at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editing keystrokes (Backspace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, Righ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tedData$ -  Provides existing data for GetData to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should contain only the "raw" data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ormatting, similar to the way th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/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; may be null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Data$ -    Provides existing data for GetData to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should already be in the from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Mask$ (see below), similar to the way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tuall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Data does not care whether it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or unformatted data to start with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ither is provided, the initial input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blank.  If both are provided, UnformattedData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/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; may be null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Mask$ -         Defines the (formatted) length of the inpu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visual appearance of the data.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mapped left-to-right into the blank posi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blank positions "show through" to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used to fram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blank positions are considered to be non-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nd are not included as outpu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mattedData$.  Underscores ("_") show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lanks to the user, but are still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ata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Chars$ -       Defines the list of allowable character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yped into the field.  You may suppl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 list, one of the defined "macro"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null list (to accept *any* letter,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          = letters only (upper/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            = numb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N" or "NL"   = both letters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; null indicates *any*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upOptions$ -     A list of "macros" that cause additiona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erformed on the input data *after*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entered it.  The macros may be lis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an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"  = change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= change to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"  = trim leading and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 = change all blanks to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; may 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nter -         Indicates whether or not Get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"press the Enter key" w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osition in the field is ty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= TRUE; 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 = FALSE;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ow, GetCol -    Screen coordinates where GetData will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xit -           Indicates how the user exited from GetData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program may want to alter it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 The user pressed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 The user pressed Ta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 The user pressed Shift-Ta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 The user presse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Data loops until one of these keystrok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, or AutoEnter is trigg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