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P r o W i n d o w s (tm)   L I T E   4.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e Professional Windows Management Libra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(c) Copyright 1988-1991 DSE Software Publish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Licensed Material.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��������������������������������</w:t>
      </w:r>
      <w:r>
        <w:rPr/>
        <w:t>ͻ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��������       ������  ��������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�     ��    ��  ���    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   ��      �  ���  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��         ��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���      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���     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���     �����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  ��� 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   ���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    ��  ��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   �      ��  ���  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�    ��    ��   ���    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��������      ������   ��������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��������������������������������</w:t>
      </w:r>
      <w:r>
        <w:rPr/>
        <w:t>ͼ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DSE Software Publish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  <w:t>Post Office Box 9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Willits, CA 95490-009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</w:t>
      </w:r>
      <w:r>
        <w:rPr/>
        <w:t>(707) 459-435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(R), QuickBASIC(R), and Professional BASIC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gistered trademarks belonging to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(R) and PC-DOS(R) are registered trademark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Business Machines.  GEnie(SM)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mark belonging to GEnie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Windows(tm) and HyperTechs(tm) are trademarks of D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ing.  Other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 of thie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 - Agreement 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and Software Requirements 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obtain Customer Support 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 must I call the Notice() routine ........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THE "EVENT DRI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Driver Overview .......................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 ....................................  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alendar .................................  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lock ....................................  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serCoords ...............................  1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Key .................................... 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Codes ................................. 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- THE VIRTUAL WINDOW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Manager Overview .....................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VirtualBlock (internal) ................  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 ........................................  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ttr .....................................  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Window .................................  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neWindow .................................  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...................................  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locVirtualBlock (internal) ..............  2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Window ...............................  2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Box .....................................  2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Screen ..................................  2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Window .................................  2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WINDOW ..................................  2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Screen ...................................  2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VirtualPtr ...............................  2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bWindow .................................. 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Window .................................. 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Print .................................... 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Pro ..................................... 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BWmode ....................................  2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Window ..................................  2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Window ..................................  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Window ................................  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Window ..................................  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Window ..................................  2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Window ...................................  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Sound ....................................  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creen ...................................  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ignWindow ...............................  2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ycleMode .................................  2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AllWindows ...........................  2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Main .................................  2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Mode .................................  2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Window ............................... 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ound .................................  2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Window ................................  2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zeWindow ................................  2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Window (internal) ....................  2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Handle (internal) .......................  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VirtualBlock (internal) .................  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BorderColor ..............................  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BWmode ...................................  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ompressMode (internal) ..................  2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nitorColor .............................  2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hadow ...................................  2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Window ...................................  2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WindowMinSize ............................  2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ZoomSpeed ................................  2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ZoomStyle ................................  2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VLSmemory (internal) ....................  2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Window ..................................  2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int ......................................  2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Window (internal) ......................  2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Window .................................  2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ttr ......................................  2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BinAttr ...................................  2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crollBars .........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eWindow (internal) 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rint ...................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Window ...............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locate .....................................  2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rint ......................................  2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print .....................................  2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wprint .....................................  2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wcprint ....................................  2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- MOUSE ROUTIN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Overview .............................. 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Mouse ..................................  3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ouse ....................................  3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ousePress ...............................  3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ouseRelease .............................  3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.......................................  3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CursorOff ..............................  3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CursorOn ...............................  3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KillWindow .............................  3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 ....................................  3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State ...............................  3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Window .............................. 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- GLOBAL VARIABLES AND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nstants ............................  4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ypes ..................................  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Variables and Arrays ................. 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of ProWindows(tm) LITE 4.10 must accept this disclai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oWindows(tm) LITE 4.10 is supplied as is.  The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ProWindows(tm) LITE 4.1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(tm) LITE 4.10 is a "shareware program" 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at no charge to the user for evaluation.  Feel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s.  If you find this program useful and find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sing ProWindows(tm) LITE 4.10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(tm) LITE 4.10 after a 21 day trial perio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make a registration payment of $24.95 to DSE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ing.  The $24.95 registration will license one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se by a single user on any one computer at any one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one location while it i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users of ProWindows(tm) LITE 4.10 must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y for their copies of ProWindows(tm) LITE 4.10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days of first use or their license is withdrawn.  Si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arrangements may be made by contacting DSE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one distributing ProWindows(tm) LITE 4.10 for any ki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uneration must first contact DSE Software Publishing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ress below for authorization. 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utomatically granted upon request and such distribu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gin offering ProWindows(tm) LITE 4.10 immedi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owever DSE Software Publishing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ProWindows(tm)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encouraged to pass a copy of ProWindows(tm) LITE 4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ng to your friends for evaluation.  Please encourag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the ProWindows(tm) LITE 4.1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ees should be pai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E Software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 Office Box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ts, CA 95490-00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07) 459-43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PROWINDOWS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(tm) is probably the most elaborate, but eas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, software development systems that money can buy.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ing the ProWindows(tm) libraries, development ti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intricate software packages can be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very heart of ProWindows(tm) is the "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".  This special driver manages every subroutin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, print to, hide, clear, and the dozen other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o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reate a window, the manager automatically cre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age space for the window's contents.  When your window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 to be displayed, the window manager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rtion of the screen you are about to place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.  Then, to make things even nicer, by using a special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algorithm, the old screen is squeez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less that 80% it's original size.  This is in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you plenty of memory space.  Also, your 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s stored in "far" memory so you will sav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able "string 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r windows are displayed, you can move, hide, overla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-size them with a simple click of a mouse (or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keyboard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manager can manage up to 128 concurrent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emory permi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could b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IBM(R) PC/XT/AT or true "compatible" running MS-DOS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C-DOS(R)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ne high-density floppy-disk drive or one floppy-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and a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512K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icrosoft(R) QuickBASIC(R) 4.5, or Microsoft BASIC 6.x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oft BASIC Professional Development System 7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ther requirements may vary with the compil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OBTAIN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of ProWindows(tm) are offered al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mited support.  Listed in order of preference, custo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is offer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GE-Mail (GEnie) messages can b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SE.SOFTWARE".  2 to 24 hour respon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SE Sofware Publishing can be reached through GEni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SE Software Publishing ** Online Tech Support R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in the IBM RT Bulletin Board (page 615,1)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gory 30, Topic 10.  2 to 24 hour respon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net (FoReM) messages can be addressed to "PROWINDOWS"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#387 (Ukiah, California).  24 hour respon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BS Support at (707) 463-2418.  Messages can be add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"PROWINDOWS".  24 hour respon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Voice support is available Monday through Friday, 12:00 P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5:00 PM (Pacific) at (707) 459-43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 Mail is by far the slowest (allow 1 to 3 weeks) but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-sale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E Software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 Office Box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ts, CA 95490-0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lose (or have available)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. Product's serial number, and releas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. Registered user's full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. Registered user's ful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having technical problems, also have availabl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description of your computer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Brand of computer, DOS version, TSRs or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 loaded, Amount of memory, add-on boards, Monito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ptor card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MUST I CALL THE Notice() ROUT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evaluation" copy of ProWindows(tm) LITE 4.10 contain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routine that you MUST call in order to make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a "registration encouragement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You are required to call this routine within one (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 of displaying your fir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urpose of this routine is to remind you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you now possess is an "evaluation"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(tm) LITE and as stated elsewhere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mitted 21 days to evaluate the product befor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alled, ProWindows(tm) displays a window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"registration encouragement" message.  This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 just like any other window and can be moved,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d, hidd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displayed, the global variable CurrentWindow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handle of display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OpenWindow and Clos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  ###   ###### ######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##### ####### ######   ##   ##### 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    ##   ##     ##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    ##   ##     ##  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##   ## ##       ##   ######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####  ##   ## 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   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#  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 # ## 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  #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   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####  ##   ## 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 - EVENT DRIVER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Windows GetEvent() function is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 to most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ally, GetEvent() should periodically take control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determine if any event needs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 event occurs, GetEvent() dispatches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handler.  When an event has been comple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() returns a unique number indicating what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took place, and then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.  By providing the returned value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(), you can further determine the hand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r menu or form that was e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 example, if GetEvent(0) returns the value 5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a window's hide icon was clicked,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(5) returns the handle of the window tha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() is also responsible for maintaining the resi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 and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- ROUTIN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Event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Queries the eve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GetEvent%(inf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%            Type of information to retr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actually performs two functions.  Fir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s control the program for a maximum of 1 seco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is time, it waits to see if a window, menu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form is manipulated.  If an event takes pla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Event%() returns a code inidcating they type of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ook place.  If nothing happens, a value of 17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indicating a "time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ing on the type of event that takes plac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 the returned value back to GetEvent%() to g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of the window, menu, or button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ection 3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alenda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stalls resident calendar in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Calendar Handle%, row%, col%, Attrib%, stat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If 0, calendar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ordinates relative to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, otherwise calendar is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internal coordina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ine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calenda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calenda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%          If false, calendar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a perpetual calendar at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.  The display format is: "MM/DD/YYYY"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lendar is within a window, it is only upd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in the top 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lock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stalls resident clock in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Clock Handle%, row%, col%, Attrib%, stat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If 0, clock is displayed in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lative to the physical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wise clock is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nal coordinates of the se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c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c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%          If false, clock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a perpetual clock at the supplied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 format is: "HH:MM:SS".  If the clock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a window, it is only updated when it is in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serCoords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fines an area as a mouse "hotsp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UserCoords Handle%,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An integer between 1 and 64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handle to assign a given "hotspot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b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an area of the screen as a mouse hotspot.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clicks or releases the left mouse button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a "hotspot", GetEvent(0) returns 22 or 2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Key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fines a global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QuickKey eventNo%, Keypres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No%         A number ranging 1 to 128 assig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 to the supplied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press$        A one or two byte string to wat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s a code number to a key press.  Keypress$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exact string (same as would b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KEY$) to watch for.  The function GetEvent(19)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de assigned to the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 - GETEVENT%() RETUR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   Ret. Code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0       No Event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Can not process keystroke.  KeyBuffer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lds the keystro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A new window wa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A window was re-s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A window was 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A window was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Mouse was clicked on the curren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tical scroll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Mouse was clicked on the curren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tical UP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Mouse was clicked on the curren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tical DOWN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Mouse was clicked on the curren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rizontal scroll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   Mouse was clicked on the curren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rizontal LEF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     Mouse was clicked on the curren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rizontal RIGH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     A Button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     Moved to new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     A menu item wa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     &lt;CR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     &lt;ESC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      Time out.  Means nothing hap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      F1 was pressed. GlobalScreen%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 screen queued for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       A quick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       Changed button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     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       User defined mouse click event 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    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      User defined mouse release event 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      Mouse was clicked on a forms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oll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1       Mouse was clicked on a forms vertical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      Mouse was clicked on a forms vertical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3       Mouse was clicked on a forms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oll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       Mouse was clicked on a forms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       Mouse was clicked on a forms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1       Left Arrow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2       Right Arrow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3       Up Arrow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4       Down Arrow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5       PgUp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6       PgDn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7       Home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8       End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9       Insert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   Ret. Code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0       Delete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1       Ctrl-Home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2       Ctrl-End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0       Right mouse button was clic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n       Returns the handle of the effected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n       Returns new vertical scroll bar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n       Returns new horizontal scroll bar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 n       Returns handle of manipulated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    n       Returns menu item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         n       Returns hot key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          n       Returns internal event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          n       Returns user eve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n       Returns handle of manipulated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          n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  ###   ###### ######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##### ####### ######   ##   ##### 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    ##   ##     ##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    ##   ##     ##  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##   ## ##       ##   ######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##### ##   ##  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# #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  ##  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 - WINDOW MANAGER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Windows(tm) Virtual Window Manager is a set of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able routines written in BASIC, C, and Assembl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Manager permits you to add sophisticated wind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ies to your applications with minimal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 provides two distinct type of window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BAS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based window system are perhaps the easies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, but they are by far the most limited.  The con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imple: Windows are displayed on a last on firs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s.  Output is limited to the top most window only. 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 systems are not virtual, meaning that text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window is not actually a part of the window, b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displayed at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Window() and RemoveWindow() are classic examples of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 window routines.  PopWindow() always displays a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top of the stack, and RemoveWindow() always remo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at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BASED VIRTUA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based virtual window systems are a more natural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indowing systems.  Each window is referred to by a 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and output is directed to the current window hand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based windows can be moved, re-sized, hidd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ed, re-displayed and more without affect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Window(), DisplayWindow(), and CloseWindow()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based alternatives to creating windows.  OpenWindow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new window and notifies it's presence to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.  DisplayWindow() in turn brings the window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CloseWindow() finally removes the window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, and notifies the window manager that the window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leted.  Other routines exist to hide, mov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other tasks to an exis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ten misunderstood feature of virtual windows i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does not have to be displayed to be manipulated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to write to a non-displayed window, and then at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point bring the window to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though ProWindows is internally designed arou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based system, stack based functions can be care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rated into the sa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WINDOW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 of opening and closing windows with ProWindow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ly identical to opening and closing files with BAS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th files, windows can be opened with "Explicit"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mplicit"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xplicit" handles are determined at compile time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opening a window (and a file) with an Explic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"myfile.dat" FOR INPUT AS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Window 1, 10, 10, attr(7,0), 1, 1, 1, 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Windo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both examples, the handl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mplicit" handles are determined at run time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a window (and a file) with an Implicit handl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Handle = FREE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"myfile.dat" FOR INPUT AS #Fil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 = FREE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Window WinHandle, 10, 10, attr(7,0), 1, 1, 1, 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 #File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Window Win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FILE is a BASIC function that returns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handle and FREEWINDOW is a ProWindows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next available windo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both windows and files, Explicit handles are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only at main level code because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level code will always know what windows and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.  "Implicit" handles are usually used in sub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they may not have access or knowledge of main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.  It is good programming practice to clos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icit handles BEFORE exiting module 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- ROUTIN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VirtualBlock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AllocVirtualBlock (handle%, siz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Allocates a portion of the VirMem() array and assign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give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alculates and returns an integer value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d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ATTR (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%            Foreground color of vide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%            Background color of video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n integer ranging 0 to 255.  Valid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s are 0 to 31.  Valid Background ranges are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BASIC COL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TTR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alculates and returns an integer value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eground and Background argument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and Blink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BINATTR (fore%, back%, high%, blin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%            Foreground color of vide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%            Background color of vide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%            Set if Highlighting is to be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ink%           Set if Blinking is t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n unsigned integer ranging 0 to 255. 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ground and Background ranges are 0 to 7. 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link are flags that should be set to 0 or 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pass only 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BASIC COL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lears everything within the border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Clear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Removes entire contents of current window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window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reates duplicate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Clone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an existing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s an exact duplicate of an existing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t's contents.  The global variable CurrentWindow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pdated to the handle of the new window.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is not initi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Ope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moves and closes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Close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an existing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 eradicates an existing window.  I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being displayed, it is removed.  All window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d back to the VirMem%()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the ProWindows(tm) standar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Copyright row%, col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Windows licensing agreement discusse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ctually required to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locVirtualBlock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LS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DeAllocVirtualBlock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Deallocates portion of the VirMem() array alloca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llocVirtualBlock()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Window 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DisplayWindow handle%,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Absolute screen position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ndow.  A 0 valu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enter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a virtual.  If the window is already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, it is brought to the top.  If the rows%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s% are less that the actual physical dimens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, the displayed contents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Box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raws a box within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DrawBox handle%, row%, col%, rows%, cols%, attrib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rd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draw box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Window position to start bo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bo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bo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%          Border style of box (0 through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s a single box within the specified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window is being displayed,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efreshed.  Refreshing should be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ll boxes have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ain, RefreshAllWindows and Refresh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cree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Fills an area with specified attribute a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FillScreen row%, col%, rows%, cols%, attrib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%,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start the fi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fill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to fill wi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%            ASCII character to fill wi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ilar to the subroutine MakeWindow().  Fill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d area with an ASCII characte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which determines whether snow sup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when filling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Fast set of th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Force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the specified window the main window.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 print statements will be divert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ForceWindow does NOT attempt to determin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 actually exists, so use with cau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Window() is the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e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WINDOW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next availabl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FRE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Like BASIC's FREEFILE function, this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available window handle for a subsequent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Open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cree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aves an area of the screen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GetScreen row%, col%, rows%, cols%, DataSeg%, DataOff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start cop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copy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Seg%         Segment address of the storage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Off%         Offset address of the storage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routine bypasses the WLS and grabs a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screen at the coordinates suppli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s it in memory.  You are responsible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ough memory to store each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etermine the amount of memory required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size% = (rows% * cols%) *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utScreen, BASIC Statements VARSEG and VAR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VirtualPtr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offset address of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 = GetVirtualPtr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n integer indicating the subscrip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array VirMem%() where the content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window is stored.  This can the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's VARSEG and VARPTR functions to determine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withi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b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Take snap shot of window and stores in wind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Grab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bWindow() was added for those die-hard programm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insist (with good cause) on using the BASIC's buil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PRINT statement.  Text can be PRINTed on a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bWindow() will store the image to the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Hide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Hide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 to 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s the specified virtual window from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 is NOT destroyed, and can be re-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any WL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loseWindow, DisplayWindow, MainWindow and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Prin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rints text and 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HotPrint row%, col%, attrib1%, text1$, attrib2%, text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 to hi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Window position to display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1%         Main text video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1$           Main text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2%         Sub-text vide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2$           Sub-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a line of text, with a specific por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  It's purpose is for displaying key wo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ighlighting it's selector letter.  Text2$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ub-string of Text1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BWmode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termines color characteristic of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IsBW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IsBWmode%() is a function that returns a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video adaptor is an MDA adaptor, a color adap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BW mode, or if the function SetBWmode(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Pro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itializes the Virtual Window Log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Init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Initializes all features of the Window Manager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the first executable statement within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 applications.  Failure to do so may 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Make virtual window top 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ain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s the specified virtual window on top of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windows.  If the window is not pres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, it is displayed using the last (or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dimensions.  The global variable CurrentWindow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t to Handl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a non-remov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akeWindow Row%, Col%, Rows%, Cols%, Attr%, Borde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w%, Zoom%,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%          Border styl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%          Shadow styl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%            Zoom styl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Window() is functionally identical to PopWindow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that it completely bypasses the WLS so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screen is NOT saved, and can NOT be restor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window printing routines are NOT referen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creen.  All printing to this scree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mplished with the standard BASIC statements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Windows functions vprint() and spri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hange icons available o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difyWindow handle%, ico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ns%           Added values of icons to add/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you to add/delete icons on an existing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does NOT automatically refres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Ope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Move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veWindow handle%,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move the wind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a displayed virtual window to a new loc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 The window remains at the sa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reates a new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OpenWindow handle%, rows%, cols%, attrib%, borde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w%, zoom%, ico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to identify window wi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%          Border style of new window (1-15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%          Shadow style of new window (0-4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%            Zoom style of new window (0-1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ns%           Added ic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s a brand new virtual window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istics.  The window remains invisible until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display function is called. 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CurrentWindow% is set to the new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DisplayWindow, FREEWINDOW, PopWindow, and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Sound -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ound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Generate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Pop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se are the actual subroutines called whe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SOUNDMODE% is set during the creation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al of a pop up window.  You may call thes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or to calling either subroutine, set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SOUNDMODE%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_MODE =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_MODE =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_MODE =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_MODE = GLIS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functions are identical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OUNDMODE% is set to GLISANDO, RemoveSound() g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scale rather th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reate and displays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PopWindow Row%, Col%, Rows%, Cols%, 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rder%, Shadow%, Zoom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%          Border style of window (1-15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%          Shadow style of window (0-4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%            Zoom style of window (0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Window() is used when a stack based wind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is preferred.  For every window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Window(), there should later be a matching cal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Window().  The global variable CurrentWindow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s the handle of the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OpenWindow and Remov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Scree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stores an area of the screen to stored with Get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PutScreen row%, col%, rows%, cols%, DataSeg%, DataOff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restore cop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restor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Seg%         Segment address of storage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Off%         Offset address of storage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restores an area of the screen sav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creen(). Ideally you would restore the scree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coordinates you copied if from, but you may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nywhere on the current screen if you wish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place the same screen several times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s as long as you have not modified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ign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Adjusts view port within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AlignWindow handle%, viewrow%, view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row%, vcol%     Position within the window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s the view port into a virtual window.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ing the values, you can permit both vertic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izontal scrolling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ycleMod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ermit usage of excess video ram as "scratch"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cycle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to disable video recyc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to enable video re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ycleMode() allows you to utilize unused (in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s) video display RAM as a scratch buff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operations.  Enabling "video recycling"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ly free up 24K (kilobytes) of system memory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e window manipula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pages 0 and 1 are left to the user, but pages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bove are assigned for use by the Window Manag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  Video recycling is not available on monochrom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automatically disabled.  If the global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Mem%() is dimensioned large enough, this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ere with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AllWindows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Updates all windows 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freshAll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pdates the contents of all virtual window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displayed.  Their positions are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ain and Refresh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Mai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freshes the top 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fresh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pdates the contents of the top most window. 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ably faster than all other upd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AllWindows and Refresh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Mod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Enables immediate updating of display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fresh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to disable immediate upda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to enable immediat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reshMode() allows you to turn off screen updat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us save considerable time, when writing la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s of data to window(s).  After all information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written, you can re-enable the refreshing and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f window refreshing functions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ain, RefreshAllWindows, and Refresh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freshes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fresh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 to refres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s the contents of the specified window (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on top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ain and RefreshAll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moves current window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mov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Removes current window pointed to by a subscrip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array wcbndx%(), specifically wcbndx%(WI%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is restored to it's origin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  This function is used for stack based windowing.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to RemoveWindow() should correspond to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to PopWindow().  Stack based Windows are remov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 order of the way the wer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Window() is the preferred method of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CloseWindow, HideWindow, OpenWindow and Po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-sizes displayed portion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sizeWindow handle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re-siz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New dimensions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dimensions the viewable portion of a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nal contents of the window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stor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Removes a window from the internal window stack, fr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memory, and updates the display.  It work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controlled by internal variables and should it 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Handle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termine if a window handle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ScanHandle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detec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handle% if the window exists, or returns 0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VirtualBlock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ScanVirtualBlock (blo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Returns an integer pointing to an inter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block (MC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BorderColo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 window border color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BorderColor mode%, attrib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- Use window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Assume window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use attrib%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Color of border when mode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us routine defines the coloring scheme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s.  A windows border color be default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as the window itself.  This routine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t a single border color for all windows, or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rder's foreground color match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BWmod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uts color adaptors into simulated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BW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= norm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= simulat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s all ProWindows functions to assume a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mode.  Colors are converted to BW equival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 on an internal conversion table.  This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 across all mon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etBWmode and SetMonitor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ompressMod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Compress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sed by Menu Logic System (MLS) to disabl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on menu windows.  This causes an increas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usage, but speeds up display time considerab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is internally controlled and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onitorColo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hange color of simulated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MonitorColor kol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olor%           1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= A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the display attribute when in a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IsBWmode and SetBW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ha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 window shadow color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Shadow attribute%, ch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%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 Black sha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255  Attribute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  Use window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  Use window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%    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-255  Use 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  Transparent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defines the coloring scheme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s.  A window's shadow color by default is fl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.  The routine will allow you to create transpa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s that match the color of the window, or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rse from the color of the beneath tex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produces the most natural looking sha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Shadow -2,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s th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the specified window the current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 CurrentWindow% is set to handle% 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 print statements will be divert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If the window does not exist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isplayed and the program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Forc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oomSpeed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s expansion rate of a zoom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ZoomSpeed msecon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econds%        Delay in milli-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the delay time between frames of a zoo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This time is constant regardless of CPU typ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 speed.  The default speed is 25 milli-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oomStyl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s the virtual paging mode of zoom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ZoomStyl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=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= Open View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= W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how windows look when the are zoomed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  Mode 1 opens the window onto an existing sce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ike opening a door).  Mode 2 wipe the new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ross the exist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inSiz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fines the minimum displayable dimensions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WindowMinSize handle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def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Minimum dimensions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the minimum dimensions a window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.  This function causes self-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nvali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VLSmemory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howVLS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Displays the number of windows being 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s of window stack memory and virtual window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used.  Displayed automatically when th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CreateMode%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howWindow row%, col%, rows%, cols%, vrow%, v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row%, vcol%     Veiwport position with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the window pointed to by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Wind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Display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text on the current screen - sid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print row%, col%, attrib%, Text$,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of text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String literal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s text at the specified position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, vertically rather than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routine is a low level routine that writes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video memory.  The coordinates supplie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screen coordinates and are NOT referen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urrent pop up window being displayed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provides absolutely NO error correction so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at text does not run off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v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toreWindow row%, col%, rows%, cols%, shad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is a low level function that saves screen frag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window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laces specified text at any of eight bord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TitleWindow titlepos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pos%        window border location to print tit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String literal of titl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itle is placed on the window pointed to by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CurrentWindow%. 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are set to the default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x permitted title position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Top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Top 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Top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Bottom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Bottom 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- Bottom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TT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parates an integer attribute into it's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unattr attribute%, 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 video attribute to be separated is pa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% argument, and the separated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in foreground% and background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INATT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parates an integer attribute into it's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onents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unbinattr attribute%, fore%, back%, highlight%, blin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 video attribute to be separated is pa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% argument, and the separated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in fore%, back%, highlight%, and blink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crollBars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Updates a window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UpdateScroll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pdates the position of the current windows scrollb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 on the contents of the global array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cb().VertPos% and vcb().VertPos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lidateWindow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make sure that all window coordinat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at disp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rin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text 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print row%, col%, attrib%, Text$,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of text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String literal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routine is a low level routine that writes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video memory.  The coordinates supplie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screen coordinates and are NOT referen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urrent pop up window being displayed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provides absolutely NO error correction so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at text does not run off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Window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handle of window at giv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WhatWindow(Row,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Internal position of an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 handle of the window at the given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locat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locate cursor withi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locate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internal position of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cursor in reference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RINT   -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PRINT  -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PRINT  -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CPRIN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laces text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print row%, col%, text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wprint row%, col%, attrib%, text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cprint row%, text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wcprint row%, attrib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se subs accept two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internal position of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text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String literal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function print text to the window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lobal variable CurrentWindow%.  The window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T automatically refreshed unless the window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most window AND window refresh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print assumes that the text is to be display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colors for that window.  cwprin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exact colors.  wcprint and cwcprint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that the text is automatically center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window so you need not specify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ode and Refresh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  ###   ###### ######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##### ####### ######   ##   ##### 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    ##   ##     ##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    ##   ##     ##  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##   ## ##       ##   ######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### ##   ## ###### 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  ## ##  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  ## ##  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##### ######  #####  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##   ##  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 ##  ##  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  ## ###### 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 - MOUSE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cal mouse oriented programs, like the Quick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, respond when you click the mouse in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of the screen.  Without a good mouse manager, wri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application can be quite an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 makes mouse programming easy. 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Installed% = GetMouse%(Butto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dd complete event-driven mouse support t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, menus, and inp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 API also provides a complete set of low-level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s so that if-and-when needed, you can easily by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Windows "Event Dri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- ROUTIN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Mouse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termines if a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CheckMouse%(Butto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%         Returns number of buttons on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s whether mouse hardware and softwa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ed.  If found, this function will return -1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ttons% parameter will hold the number of butt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mouse (2 or 3).  If a mouse is not found, 0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ouse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rieves current mouse state an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GetMouse%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retrieves the current mouse stat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.  If a mouse button(s) is pressed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returns the button number + 1.  Th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always return the mouse cursor's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 whether or not a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ButtonPress, GetButtonRelease, Se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ousePress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rieves mouse button p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GetMousePress% (Button%, Presse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%          Mouse button to check (0-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s%         Number of presses since last che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las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utine returns the number of tim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was pressed since the last tim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 was called.  Button press data is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3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Button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ouseRelease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rieves mouse button relea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GetMouseRelease% (Button%, Release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%          Mouse button to check (0-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s%        Number of Releases since last che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las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utine returns the number of tim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was released since the last tim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 was called.  Button press data is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3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Button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rieves mouse butt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Mouse% (Button%, Cm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%          Mouse button to check (0-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d%             Information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  Is button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  Button clicks since last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  Current mouse cursor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  Current mouse cursor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   Last mouse press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   Last mouse press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   Last mouse release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   Last mouse release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   Has the mouse stat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utine returns the just about everything you 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ed to know about your mouse but were afraid to a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number 1 returns a positive value i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urrently pressed.  Function 2 can the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times the button was pressed.  Function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 positive value if the mouse is pressed an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has been moved since the last call to fun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CursorOff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Turns of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useCurso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urns of the mouse cursor.  Even though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displayed, the cursor is still tracked and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ment can be read by other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Mouse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CursorO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Turns on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use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urns on the mouse cursor after an initial cal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Mouse%() or MouseCursor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heckMouse, Mouse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Kill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Hides mouse when 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useKillWindow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Top left coordinate of mous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mous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automatically hides the mouse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leaves the defined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etMous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ous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-positions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Mouse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s%      New position for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moves the mouse cursor to a new loc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ouseStat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Turns mouse control OFF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MouseState st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%           New state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turns on or off mouse controller.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, software, and hardware remain activ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 drivers no longer respond to 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ous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onfines the mouse within a given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MouseWindow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Top left coordinate of mous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mous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confines all mouse movement to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rea.  If the cursor is outside the area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is called, it is relocated to just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.  To reset, re-issue this same comma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 of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MouseKi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  ###   ###### ######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##### ####### ######   ##   ##### 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    ##   ##     ##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    ##   ##     ##  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##   ## ##       ##   ######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####  #####  ##   ## 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##   ##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##   ##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###  ##   ## ##   ## 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##   ## ##   ## 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##   ## ##   ## ##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 #####   ##### 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NST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stants can be added "+" and passed as the options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n a call to Open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modify the values of thes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Set Constants   Value  Re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 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BUTTON               1  Place Off Icon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BUTTON            2  Place Re-size Icon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BAR                 4  Place Drag Bar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ZSCROLLBAR           8  Place Horiz. Scroll Bar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SCROLLBAR          16  Place Vert. Scroll Bar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ABLE             64  Makes window selectable with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T                  128  Create a borderless Fla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LOSE             512  Auto-close window when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ST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ext set of constants can be defined by the user an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ustom tailored to each application.  These constant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at the beginning of the main module and before any $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value of each constant should NEVER be less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et Constants  Value  Re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 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BUTTONS             64  Maximum number of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OPTIONS             24  Maximum number in items in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MENUS               20  Maximum number of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WINDOWS             30  Maximum number of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and Elements            R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keyR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AS INTEGER        Length of Keypress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State AS INTEGER    State of keyboar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Char AS STRING * 1    Single byte version of Keypress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Value AS INTEGER      ASCII value of Keypress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Char AS STRING * 1    Parsed (assumes ALT was pres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Value AS INTEGER      ALT version scan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Char AS STRING * 2    Two byte version of Keypress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Value AS INTEGER      Scan code of Keypress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winc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AS INTEGER           Screen row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 AS INTEGER           Screen column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 AS INTEGER          Displayed rows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s AS INTEGER          Displayed columns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 AS INTEGER          Default attribute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 AS INTEGER        Border style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ow AS INTEGER        Shadow style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AS INTEGER          Zoom style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 AS INTEGER           Index into scrn%() ar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bytes AS INTEGER        Character bytes of compressed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ytes AS INTEGER        Attribute bytes of compressed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virc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AS INTEGER           Screen row to display window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 AS INTEGER           Screen column to display window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 AS INTEGER          Window rows to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s AS INTEGER          Window columns to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row AS INTEGER          Displayed offset into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col AS INTEGER          Displayed offset into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rows AS INTEGER         Virtual rows in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cols AS INTEGER         Virtual columns in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 AS INTEGER          Attribut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 AS INTEGER        Border styl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ow AS INTEGER        Shadow styl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AS INTEGER          Zoom styl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 AS INTEGER            Index into wcb() ar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AS INTEGER       Display options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Pos AS INTEGER      Title position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AS STRING * 20     Titl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 AS INTEGER       Number of buttons in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Button AS INTEGER    Last button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Pos AS INTEGER       Vertical scroll ba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zPos AS INTEGER       Horizontal scroll ba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VARIABLES AND AR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DialogData/ Keyboard AS Inkey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 "Keyboard" structure is filled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Driver() function.  It contains 3 uniquely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global variable KeyBuffer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ideoData/ MAXROWS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MAXROWS% is filled by the function InitPro(), and ho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screen rows in the curren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ideoData/ MAXCOLS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MAXCOLS% is filled by the function InitPro(), and ho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screen columns in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ideoData/ VIDEOSEGMENT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VIDEOSEGMENT% is filled by the function InitPro()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s the segment address of the beginning of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ideoData/ VIDEOOFFSET AS INT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VIDEOOFFSET% is filled by the function InitPro()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s the offset address of the current video pag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wcb() AS win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cb() is a stack-based array that hold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e window currently on the screen.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displayed is pointed to by: wcb(WI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scrn(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scrn%() is an integer array that holds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ges of the original portions of the screen wher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is being displayed.  The contents on scrn%()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y compressed and should NEVER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WI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I% is used as a pointer into the arrays wcb()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cbndx%().  WI% holds the internal stack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window displayed.  It also queues the next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 by the function Remove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SoundMod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SoundMode% is used to turn on sound effects w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is first display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Mode accept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      Dis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  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   B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   Glissando (sharp rise or fall in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SNOW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SNOW% is used to control flicker reduction on older C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ors.  SNOW% should ALWAYS be set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call to InitPro().  If InitPro() decid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icker reduction is not needed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CreateMod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sed as a debugging aid, when set, CreateMode% en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 status display at the lower left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 The displayed numbers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windows being displayed, highest subscrip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ray scrn%() being used, and the highest subscri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rray VirMem%()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Mode% should ALWAYS be set during initi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ERRNO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ERRNO% will contain a non-zero value is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 while loading a window, menu, or input form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printData/ WindowSeg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printData/ WindowOff AS INTEG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indowOff% holds the memory offset of the window poi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y the variable CurrentWind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printData/ WindowSiz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indowSize% holds the image width of the window poi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y the variable CurrentWind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VirMem(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VirMem%() is an integer array that holds the imag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virtual windows.  The contents of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modified by altering the contents of this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y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vcb() AS vir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vcb() is an array that holds information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ment of each virtual window.  It'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never be modifi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wcbndx(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cbndx%() is a stack-based array that holds the 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ll virtual windows being displayed.  WI%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variable for thi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CurrentWindow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CurrentWindow% holds the handl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virtual window.  All ProWindows specific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are directed to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UpdateMod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pdateMode% controls whether ProWindows specific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are immediately executed or only when on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fresh functions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GlobalOptions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GlobalOptions% hold the options used when a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with a call to PopWindow()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defined prior to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FreezeFram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hen set, FreezeFrame cancels all mouse actions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window than CurrentWind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VideoRecycl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hen set, VideoRecycle% forces the Window Manager to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normally unused portions of video ram as a scr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d buffer.  This option can return up to 24K back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SIC environment.  "Video Recycling"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on Monochrome (MDA) adaptors,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Recycle% should be set prior to calling InitPr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