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HELP is a utility to make random access help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rograms to access. It assumes a record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haracters. The READHELP utility is includ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tool for checking the contents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and to serve as a prototype in acces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named HELPFILE, but may subsequen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original ASCII text file, write the file using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would like the file to appear on screen, or flush lef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nd set the left margin in your main module. Also, add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s needed to fill each screen. For example, if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up for a 23 line help screen, write text in 23 line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blank lines to fi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he public domain by David Wesson. No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Fairview St.  W. Hartford, CT 06119   203-523-18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