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, MAKELIB.EXE, is written entirely in 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5. The program purpose is to create and maintain your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  Libraries  and personal Link Libraries. It perform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for the QuickBASIC's program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is activated by the command lines  respo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, or /Q,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(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option will create your personal Link libra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Quickbasic  compiles  an EXE program. A  li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 Obj's  files will display as  per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n in the setu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PgUp, PgDn, and arrow keys can be used  to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files. A file can be highlighted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 letter of tha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rk each module (Obj file) with the F7 key (unmark w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8)  to incorporate it into the Link library. Press the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ake the Link library from the selected modules.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k library will be deleted before the new one is 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ease of creating a library with this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ch  simpler to make a complete new library than to ad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n exis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fter  the  link library is created,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mpt you on the choice to create a Quick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(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follows the same procedure as per the /L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only the Quick library will be created. The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 prompt to ask you to create a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(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invokes the Set Up screen where you ca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fault paths and file names used in find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able files:   Enter  the path where the  Link and 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grams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: \QB45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brary file:       The   path   where   your   versio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QLB4?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: \QB45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 modules:     The path of the compiled obj's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 used in your personal Quick and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: \QB45\OBJ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CK library:      The path and name of your personal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ibrary  to be used in the  QuickBAS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: \QB45\LIB\QBLIB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K  library:      The path and name of your personal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ibrary  used  in compiling  your  EX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: \QB45\LIB\Q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Basic Ver:     Enter your version of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: 4.5 or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:               When  the SAVE box is highlighte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ENTER key or SPACE BAR to sa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:              When the COLOR box is highlighte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F1 and F2 keys to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:               When  the EXIT box is highlighte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 ENTER key or SPACE BAR to ex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gram  and abandon   any  chang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aved. Please note that the ESC k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ditor  used  in  the  Set  Up  screen  is  simi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ckBASIC editor. You can  maneuver through the edit 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the  ENTER key, UP and DOWN arrow keys, and  TAB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key command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Y        -    Delete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T        -    Deletes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-    Deletes a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-    Deletes a character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arrows   -    Moves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To make a quick library or link library outsid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  library  directory  enter  the  nam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on the comm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 MAKELIB /L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LIB /L \MAIN\QB\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If you rename the program, MAKELIB.EXE, you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name  the MAKELIB.DAT file. The program always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DAT file that corresponds with it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RENAME MAKELIB.EXE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program  now  will  look for  a  DAT  file  na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 The program, MAKELIB.EXE, does not create Debu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COMMAND.COM  has to be available (in the path)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 to  work  because it makes use  of  the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offered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To make a module (Obj file) for a stand-alon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 name.bas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is no warranty for this product. I will not  be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for any damages arising out of the use or improper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.  You  agree to these terms  by  electing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have any comments or donations , please write m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ylon Hill                   CompuServe 73500, 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#3, Box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uis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