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MENU2 - A QB4.X BAR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B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MENU2 is a QuickBasic 4.x function to creat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, make a choice of the options displayed o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he value of the position of the moving bar (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program.  This function is a modific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wnloaded from a BBS sometime last year, and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 to give credit to the autho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ifications to his original routine and added som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stles to it.  In any event, since I didn't do all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function is freeware and you are welcom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MENU2 is called by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%=Makmenu2%(Choozit$(),NumofChoices%,LeftCol%,Row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%,bg%,fgl%,hfg%,hb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Description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zit$() - A string array of the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o be executed.  The number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&lt;=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Choices% - An integer variable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described by Choozit$.  Its value must be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Col% - An integer variable specifying th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 start the display of op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% - An integer variable specifying the row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display of op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% - An integer variable specify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the op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% - An integer variable specify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the op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l% - An integer variable specify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used to display the first letter of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the sequence number of each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ptions is &lt;=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g% - An integer variable specifying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highlight bar used to pick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g% - An integer variable specifying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highlight bar used to pick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FUN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kMenu2 is called, a check is made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ptions is &gt;=2 and &lt;=23, and that th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umn at which the option descriptions st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options to be displayed on the scree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, etc.  If errors are found then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 without any error flag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option choices is &lt;= 10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escriptions have a sequence number (1,2,3--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before each description.  In this case,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 selection bar can be made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keys, the first letter of each option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/Down, PgUp, PgDn, Home or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option choices is &gt;10, the no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vailable to make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each option description must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haracter.  If two options start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then using that character to pick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llow the first of these options to be pi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n option by specifying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rting an array of these first character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tracted from the option descriptions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 simple string sort routine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it with any other one that pleas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llegal key is struck, the function beep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hoice bar remains at its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AKMENU2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a very simple example named TEST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MAKMENU2.  Both the QBasic sour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program are contained in the ZIP file.  In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MAKMENU2 should be combined with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asic window routines to make things look eleg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you can leave a message a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'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1               (617)-354-88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    (201)-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nection     (202)-547-2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Network              (505)-821-53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