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ody Mast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92 by A. A. Ef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information for disk vendors, BBS sys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ant to distribute Melody Master.  Al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 are referred to as disk vendor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material and as such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estrictions 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of any type, whether distribution of the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fee of any type is charged,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vendor is an associate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nd complies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bership. If not an ASP member, the vend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the software as shareware and provide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complete definition of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ust not be advertised as "free", "chea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vendor must not imply that the program is being "s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or is providing a duplication servic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vailable for evaluation. 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"rented" or "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vendor must not rename, change or omi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endor's catalog indicates ASP membership, p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reserves the right to withhold or with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distribute the program from any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viewers:  If this software is to be revie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, please contact the author to ensure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version of the program is used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pplied to readers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:   IBM PC and 100% compati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:    CGA, MCGA, EGA, VGA, or Herc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: about 440 KB un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Catego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(PC speaker), Programming,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xx.ZIP, where xx is the version number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would be MELODY21.ZIP. Of course, other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are perfectly acceptable when compress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PKZIP are used. Please, erase all previous version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MUST be distributed ONLY in compressed for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LODY21.EXE. Do not uncompress it before ZIP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hort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, edit, and play music on PC. Graphical staff. Over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ies included! Exports music into TP, C, BASIC, ANSI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/Herc/EGA/VGA (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Long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lets you create, save, edit, and play musi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C.  The easy-to-use graphic interface contains a staf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basic music notation is placed and includes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You can configure tempos, and note-lengths and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's colors.  Melody Master will also help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music in your own programs whether you program in 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, BASIC or in DOS batch files. 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write music - Melody Master includes a larg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dy-to-play melodies!  Supports Hercules, CGA, EGA and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           -  $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License  -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the author at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uestions,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A. Efros, J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44 South Brockbank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t Lake City, UT 84124,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: (801) 272-59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    : aefros@cc.utah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-622-2793 (ord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-397-1221 (voi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8-397-0381 (f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-623-6203 (BBS, Join Conference 7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76226,26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76226.2652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