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sys-QB Text Mod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lib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ys is a complete text-mode GUI (Graphical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BASIC 4.5.  Included with Menusys is Menulib, a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many extra commands and a lot of programming power to Menu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both MENUSYS and MENULIB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brary (MENUSYS.LIB and MENUSYS.QLB) for use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for compiling to standalone .EXE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Menusys and Menulib are separate programs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enusys alone if you have no need of Menulib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both Menusys and Menulib is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letting you modify, add or remove rout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Menusys and Menulib routines in your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 in this shareware version.  You CAN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.EXE files, however, YOU MUST REGISTER before you ca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that use Menusys/Menulib routines, ei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There are no exceptions to this.  Registration for both Men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lib is $20.00 (Twenty Dollars), and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source code listings for ALL Menusys/Menu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ight to distribute programs using Menusys/Menu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technical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dates for as long as I continue developing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ys and Menulib, for simply the cost of the disk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enusys/Menulib, please send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name, address, and phone number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 format desired.  If you don't specify thi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the registered version on a 3 1/2", 1.44 M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questions or comments about the program. 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notification of bugs, if you find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or future versions of Menusys/Menulib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pport, Menusys cannot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Menusys/Menulib.  A version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BASIC, Inc.) is also available, and I'll send you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enusys for PowerBASIC free when you register Menu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  Please distribute this package freely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und in the original archive, and detai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.  If you have any questions,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ENUSYS, copy the files MENUSYS.QLB and MENUSYS.LI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set up for your QuickBASIC Library files, often \QB\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the rest of the files included in this package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erhaps \QB\MENU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QuickBASIC using the /L switch, that is typ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/L MENU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The QuickBASIC environment will boot, and Menusy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avail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experiment with Menusys/Menulib routines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NSDEMO.BAS from within the environment, and run it.  You can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LIBDEMO for a demonstration of Menulib routines, or MNSSHELL.B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 "shell" for creating your own Menusys programs. 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from the DOS prompt, follow the normal procedures for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your programs, being sure to link in the MENUSYS.LI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QuickBASIC manual if you have difficulty with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reference to Menusys routine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YS.REF, and a reference to Menulib routines in MENULIB.REF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se files, and the MNSDEMO.BAS and MLIBDEMO.BAS fi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ure out how to include Menusys/Menulib routin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Use the MNSSHELL.BAS program as a "shell" f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tilize routines in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