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DIT - Object File Sym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Bobcat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cat Systems, 84 Maple Ave, Tuckahoe, NY 10707. (914)-793-6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: [70441,2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DIT enables a programmer to change the symbolic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/Microsoft format object (.OBJ) files for which no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DIT is especially useful for linking modules writt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, compiler run-time libraries, and third-par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OBJEDIT allows you to change the following symbol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Publ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USING OBJ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DIT package is composed of two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SYM.EXE  -- Generates an editable translation list of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DIT.EXE -- Uses the edited translation list from OBJS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a new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LISTING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SYM.EXE scans an object file for symbolic information and wri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olumn translation list to the standard output device. 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SYM filename[.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generate a translation list for TEST.OBJ and wri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.LST, you would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SYM TEST.OBJ &gt;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in the translation list are grouped into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HEADR% -- Name of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NAMES% -- Names of segments, groups and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TDEF% -- Externally define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UBDEF% -- Public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translation list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Translation List Of TEST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HEAD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C    |  TEST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NAMES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S       |  B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|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|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GROUP    |  D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ATA     |  _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TEXT     |  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TDEF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   |  _print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canf    |  _sca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UBDEF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foo     |  _f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ain    |  _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eport  |  _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EDITING THE TRANSLA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edit the translation list produced by OBJSYM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DIT program will read the edited translation list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mbol on the left of the vertical bar symbol '|' to the o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Symbols which are the same on both sid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a line of the form  HELLO | GOODBYE will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HELLO to the symbol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diting the file be sure to follow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hange only the symbols on the right side of the vertical bar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Do not change any lines beginning with a percent sign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mments may be inserted into the file by preceding them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translation list after editing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Translation List Of TEST.OBJ (after ed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HEAD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C    |  TEST.MOD  ; Module name becomes TEST.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NAMES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S       |  B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|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|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GROUP    |  MyGroup   ; Group name becomes My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ATA     |  DATA      ; Remove under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TEXT     |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TDEF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   |  PRINT     ; Change external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canf    |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UBDEF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foo     |  BOZO      ; Change this al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ain    |  MAIN      ; Remove underbars and capit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eport  | 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GENERATING A NEW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dited the translation list, you are read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DIT.EXE to generate a new object fi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DIT translist oldfile[.OBJ] newfile[.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translist -- the edited translation lis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file   -- the old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file   -- the new 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will convert the object file MINE.OBJ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.OBJ using translation list TRAN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DIT TRANS.LST MINE Y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US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DIT can be used on library (.LIB) files by simply extr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.OBJ modules from the library using Microsoft's LIB or Borl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B utility.  Just extract the modules, edit the symbols,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ack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sticky points in regards to interfacing .OBJ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different languages/compilers:  First, the ord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parameters are pushed onto the stack may vary.  Example: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pushes its parameters in right-to-left order, Modula-2 pushe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order.  Second, the representation of data may be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s) different.  Notable differences are pointers and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 programmer... neverthe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ful application of OBJEDIT is porting 'C' library code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 Many languages do not appreciate the underbar(s) that '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tend to put on their symbol names.  If there is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, and you don't have the library source code, you are st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ith the source, it's a pain to have to edit and re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brary when all you want to do is change a few names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DIT, you can easily change symbols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application is changing group, segment and class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generally uses segment _TEXT for its code, and group DGROUP fo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real headache when the language you are interfa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cognize these names and produces incorrect group off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BJEDIT comes to the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ed information on the internal format of .OBJ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MS-DOS Encyclopedia, Microsoft Press, 198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ntel Technical Specification 121748-0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DIT is distributed using the "shareware" concept.  You may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istribute copies to others.  If you like OBJED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should purchase it by "registering" with Bob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You may not use this product in a commercial environ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rganization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sts only $30.00 and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CHNICAL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WO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OURCE CODE for OBJ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PRODUCT announcements from Bobca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lso helps yo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ing enhancement and development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pholding the "shareware" soft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a registration form is provided on the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LICENS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 of programs is licensed at no charge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xecutable programs and documentation may be copi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ad lib provided that the copyright not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, and license terms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o fee is charg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ogram source code may not be 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is program is supplied "as-is" and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ies, expressed or implied, including, without limi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rranties of merchantability and the warranties of fit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y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turn this form and a check for $30.00 to:  Bobca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84 Maple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uckahoe, NY 10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State residents please add applicable state and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me as an owner of your OBJEDIT 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gram.  I understand that registering entitles me to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period of one year, two free updates and source c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o your license terms and disclaimer of all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&amp; Date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