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SIG -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05-04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Peeks, Poke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memory addresses which contain inform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/or which may be modified to change the way the PC reac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the programs to use this information have been compil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.  Some of it may be gleaned from the IBM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/or the BASIC manual. Some of it exists only because someon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find a way to make something happen.  Some of it exis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de a mistake and was presented with a new capability 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o found it or how the information was fou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really useful information for BASIC programmers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ood information for other programmers who will access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new, corrected or better defined information to SysOp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750] on IBMNET, CompuServe so it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.  Suggestions about both content and forma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those who have con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DEF SEG=&amp;H40 in any BASIC progra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following vectors (fields) in the ROM BIOS area by using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following offsets from the current segmen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   Comment/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0       -    RS232 Addresses on your IBM PC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how many (up to four) async cards are attach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8       -    Printer Addresses on your IBM PC.  This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addresses, and how many (up to four) exis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ressed by a two byte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10      -    Equipment Flag.  This field describes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switches. It describes what optional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the system. The following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-signific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-        Indicates that there 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1 or mo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-       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2,3 -      Planar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1    XT and 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=16K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=32K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=48K   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=64K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4,5 -      Initial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=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=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=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=80x25 Mono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,7 -      Number of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it 0 = 1 in all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9,10,11 - Number of RS232 Card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2  - Game I/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3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4,15   - Number of printe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13      -  Memory Size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15      -  I/O RAM Size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17      -  Keyboard Flag -- the following list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describe current keyboar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80 - Insert sta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40 - Caps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20 - Num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10 - Scroll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8 - Alternate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4 - Control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2 - Lef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1 - Righ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80 -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40 - Caps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20 - Num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10 -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8 - Suspend key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49      -  Current 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0 - 4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1 -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2 - 8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3 -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4 - 320x2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5 - 32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6 - 64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7 - 80x25 B&amp;W Card -- specialized us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to the vide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4A      -  Number of CR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50      -  Cursor Position (one of 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60      -  Curren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6C      -  Low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6E      -  High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71      -  &amp;H07 - Break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FA6E    -  Beginning of character reg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FF53    -  PRTSC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BASIC statements and subroutines show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formation plus additional functions MASTER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able entire keyboa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64: OUT 97,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-enable keyboard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64: OUT 97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lin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: POKE 106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Keyboar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0: POKE 1050,PEEK(10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 SEG=&amp;H40: POKE &amp;H17,PEEK(&amp;H17) OR 32    '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 SEG=&amp;H40: POKE &amp;H17,PEEK(&amp;H17) AND 223  '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 SEG=&amp;H40: POKE &amp;H17,PEEK(&amp;H17) OR 64    '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 SEG=&amp;H40: POKE &amp;H17,PEEK(&amp;H17) AND 171  '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Function Keys to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SEG = &amp;H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I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T$ = STRING$(13,32): 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1 = PEEK(I):IF T1 &lt; 0 THEN MID$(T$,J,1) = CHR$(T1):J = J +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 + 1 :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KEY K,LEFT$(T$,J-1):IF K &lt;10 THEN K = K + 1: I = I + 1: GOTO 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nd re-enable CTRL+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' Subroutine to save old CTRL+BREAK address and set new to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DIM OLD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 I=&amp;H6C TO &amp;H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OLD%(I-&amp;H6C)=PEEK(I)  ' The array OLD%() must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' establish new CTRL+BREAK address  (point to 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POKE &amp;H6C,&amp;H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POKE &amp;H6D,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POKE &amp;H6E,&amp;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POKE &amp;H6F,&amp;H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DEF SEG: RETURN ' CTRL+BREAK will retur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' Subroutine to reset old CTRL+BREA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FOR I=&amp;H6C TO &amp;H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   POKE I,OLD%(I-&amp;H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DEF SEG: RETURN ' CTRL+BREAK will interu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Mon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MONITOR.TYPE = PEEK(&amp;H410) AND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IF MONITOR.TYPE = 1 THEN PRINT "40 X 25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IF MONITOR.TYPE = 32 THEN PRINT "80 X 25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IF MONITOR.TYPE = 48 THEN PRINT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MONITOR.TYPE = 64 THEN PRINT "Bo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ch displays on a system with both monochrome and color/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Subroutine to switch to monochrom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OKE &amp;H410,(PEEK(&amp;H410) OR &amp;H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SCREEN 0           ' restore scree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WIDTH 80           ' restore screen width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LOCATE ,,1,12,13   'restore cursor t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' Subroutine to switch to color adapto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' SCREEN and WIDTH statements for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OKE &amp;H410,(PEEK(&amp;H410) AND &amp;HCF) OR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 SCREEN 1,0,0,0    ' Medium resolution graphics,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ve page 0, visual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WIDTH 40          ' WIDTH 80 would force the screen to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 SCREEN 2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LOCATE ,,1,6,7    ' restore cursor to "normal" for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to save and restore a scree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 SEG = &amp;HB800                      'Sav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INPUT "Enter name of file";FILENAME$  'for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BSAVE FILENAME$,0,&amp;H4000              'display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INPUT "Enter name of file";FILENAME$ 'Rest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DEF SEG = &amp;HB800                     'Change DEF SEG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BLOAD FILENAME$                      'to &amp;HB000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lit screen scroll window starting on line X ending on line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: POKE 91,X: POKE 92,Y  'Sets up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X,C  'Place cursor "in" the scroll window at line X colum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ndow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: POKE 41,X  'Set window width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16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IDTH 40:     OUT &amp;H3D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IDTH 80:     OUT &amp;H3D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ther than palate color 3 for characters in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: POKE &amp;H4E,COLOR (COLOR may be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riv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 = 0: NUMBER.OF.DRIVES% = PEEK(&amp;H410) AND &amp;H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s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(69)      -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(70)      -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(71)      -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^PEEK(72)  -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(works with IBM Dot Matrix and Epson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PEEK(8)+256*PEEK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=(INT(A+1) AND 248) XO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B AND 128)&lt;&gt;128 THEN PRINTER.STATUS="OFF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PRINTER.STATUS="ON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PEEK(8)+256*PEEK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: OUT A+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+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 is from Printer stat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amount of memory installed (Only works for greater than 48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 = 0: MEMORY% = PEEK(&amp;H413)+(256*PEEK(&amp;H41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put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nfo:        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PEEK(1040) and 12) + 4 ) * 4     -  Memory on Mother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(1045) + 256 * PEEK(1046)      -  Expansion memory (ad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(1043) + 256 * PEEK(1044)      - 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game adapter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 = 0: GAME.ADAPTER% = PEEK(&amp;H411) AND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AME.ADAPTER% = 0 THEN GAME.ADAPTER$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GAME.ADAPTER$="Yes --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a BASIC program that was saved ",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 must create a file to overlay the ,P setting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start up BASICA or BASIC and enter the follow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VE "UN.P",112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 file on your default drive named UN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OAD your program that had been saved using ",P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MYPROG.BAS the BASIC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use the UN.P file to overlay the protection setting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"UN.P",1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use the LIST, EDIT and SAVE command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program by Richard Tremmel to print all the BASI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write the interrupt locations to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REM INT-LIST IBM-PC Software Interrupt Listing by Richard L. Tr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IM NAM$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DEF FNJUSTIFY$(STRG$,LNGTH) = RIGHT$("0000"+STRG$,L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TITLE$ = "INT ADDR   VECTOR        FUNCTION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OR I = 0 TO 255 : READ NAM$(I) :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OPEN "LPT1:" FOR OUTPUT AS #1 : PRINT #1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FOR PAGE =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PRINT #1,CHR$(12); TITLE$; " "; TIT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FOR K = (PAGE-1)*128 TO (PAGE-1)*128+6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I = K    : ADDRESS = I*4 : GOSUB 280 : PRINT #1,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I = K+64 : ADDRESS = I*4 : GOSUB 280 : PRINT #1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NEX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PRINT #1," "; FNJUSTIFY$(HEX$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PRINT #1," "; FNJUSTIFY$(HEX$(ADDRESS)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RINT #1," "; FNJUSTIFY$(HEX$(PEEK(ADDRESS+2)+PEEK(ADDRESS+3)*256)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PRINT #1,":"; FNJUSTIFY$(HEX$(PEEK(ADDRESS+0)+PEEK(ADDRESS+1)*256)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PRINT #1," "; LEFT$(NAM$(I)+SPACE$(20)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ATA "Divide by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DATA "Single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DATA "Nonmask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DATA "Break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4 DATA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DATA "Print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DATA "Time of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DATA "Key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DATA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DATA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DATA "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 DATA "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DATA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DATA "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 DATA "Equipment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DATA "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 DATA "Diskette/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DATA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 DATA "Cass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DATA "Key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DATA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DATA "Resident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DATA "Bootst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 DATA "Time of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DATA "Keyboard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 DATA "Timer 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DATA "Video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DATA "Diskette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DATA "Video Graphics Ex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DATA "DOS Program 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DATA "DOS Function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 DATA "DOS Terminate 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TA "DOS Ctrl Break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DATA "DOS Fatal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 DATA "DOS Abs Disk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 DATA "DOS Abs Disk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DATA "DOS Terminate &amp;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9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 DATA "Reserved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 DATA "Revector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 DATA "Fixed Disk P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DATA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DATA "User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4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 DATA "Reserved by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DATA "Reserved by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DATA "Reserved by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DATA "Reserved by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DATA "Reserved by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DATA "Reserved by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DATA "BASIC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DATA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END '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end of BASIC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