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 CP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ColorPr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56 Sasanqu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ietta, GA 30060-5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     This program is SHAREWARE.  That does not me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RE or PUBLIC DOMAIN software. 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is to give the potential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e product before they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     You may freely distribute copies of ColorPr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all files are included and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lowed to use this program for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(3) weeks in order to test it to the fulle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happy with this product then destro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pies of all its files.  If you are satis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make the shareware system of marketing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register you cop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ColorPro just type CP10 at the command prompt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, the copyright notice will display and the ColorPr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arted.  When ColorPro initializes, all colors are set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color numbers, press either the up arrow or down arrow lo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of the main palette.  As you click on the arr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mouse button, the color number associated with it will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VGA Screen Mode (12) allows you to adjust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d, green and blue color indexes.  Each of the three col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y-four (64) possible values (0-63).  By clicking on the col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 with the lef tmouse button, the index increases. 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's left arrow with the left mouse button, the index decreas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move the cursor to the "slide bar", hold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nd slide the bar to any index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t all the colors and indexes you are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palette.  To do so, move the cursor to the "Save" ico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 with the left mouse button.  A "Save File As"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Type in the name of the file and press &lt;Enter&gt;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lick on the "Save" icon.  If you made a mistake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can click on the "Cancel" icon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If you type in a name of a file that already exi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dialog box will appear.  It will tell you the fil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to overwrite that file.  If you wish to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the left mouse button on the "Okay" icon.  If you wis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enter a different filename then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anc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ype of procedure is used to load palette files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Open" icon and click on it with the left mouse button.  An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" dialog box will appear.  Type in the name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nd press &lt;Enter&gt; or &lt;Return&gt;.  If the file is a valid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file and if it exists, then it will be loaded. 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ColorPro file or it does not exist, then a dialog box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ing the user that ColorPro cannot find the file.  To continu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on the "Okay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d the session, simply click the left mouse button on the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 This will return you to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alG is a set of libraries used to load ColorPro palet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environment.  If you just want to use the LoadPal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command prompt to start 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b filename /l loadp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 is your program's name, /l is the library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alg is the Quick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inside the environment, use the $INCLUDE metacomm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eclarations and record type definitions.  To do 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 $INCLUDE: 'loadpalg.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lternate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$INCLUDE: 'loadpal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ready to use the LoadPalG routine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ed your program to be in the VGA graphics mode (SCREEN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palette file, use a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LoadPalG ("STANDARD.PAL", e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loads the STANDARD.PAL ColorPro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