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LIBMAN(tm) - Library Manag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Mark Cru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ool to simplify the creation/management of QuickBAS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:       This product is sold as is, with no wa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mplied.  I do not accept the responsibility for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use or inability to use this product. 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you agree to hold me, my family, my heirs or m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LEGEND: Use, duplication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as set forth in subdivsion(c)(1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echnical data and computer software clause at 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   LIBMAN.COM - Library Manag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MAN.DOC - Library Manager To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LIBMAN(tm) needs LIB.EXE and LINK.EX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irectory or their locations defin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is just an aid for the QuickBASIC(tm) programmer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ify the adding/deleting/extracting of files in libr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 compact addition to the QuickBASIC(tm)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he programmer to control library functions from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tatement.  The simplist form of LIBMAN(tm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libname objec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libname is the name of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library and objectfile is the name of th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MAN(tm) expects that there will be NO extensions o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strings would caus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mylib.lib my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mylib.lib myfile ne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mylib myfile new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on't u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also lets you create a new library from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you need to use the /N switch.  The following i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N existlib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N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reate a new library from an existing, existlib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isting library and newlib is the name of the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allows you to take an existing library, ad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it and create a new library. 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man existlib objectfile new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existlib is the na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objcetfile is the name of the object module to add and ne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the new libra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lets you add multiple object modul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ith a single comman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man /M existlib objectfile+objec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ibman executes the program, /M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re are multiple object files, existlib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library and objectfile+... are the names of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o the library.  Each object module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(+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enables you to view the contents of 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V 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V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view the contents of the library and lib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lets you extract an object module from an exis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X libname objec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X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extract an object module, libname is the na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extract from and objectfile is the name of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enables you to delete unwanted object modu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library. 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D existlib objec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D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delete an object module, existlib is the na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delete from and objectfile is the name of th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.  It is possible to delete multiple object file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us(-) sign between the names of the object modules.  Tha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man /D existlib objectfile-object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D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delete object nodules, existlib is the name of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rom and ojectfile(s) are the names of the object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will also let you create a library (.LIB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Library (.QLB).  To do so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Q libname object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libman executes the program, /Q is the switch that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T to create a QuickLibrary, libname i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d objectfile(s) is the name of the object file 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will display registration informa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ma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MAN(tm) is not case sensitive.  Any command or switch that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wer case will affect the program as if it were all upper ca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will get plenty of good use out of this program.  It was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nd has saved me countless hours of typing in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line or compiling from within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QuickBASIC is a trademark of Microsoft Corporation.  LIB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ademark of Mark Crumb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    LIBMAN(tm) has been tested on a 80286 clone, with 1 Mb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MS-DOS 5.0 and running QuickBASIC 4.5.  I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 that this program is free of bugs, nor wi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is your computer locks up (or wor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