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      CN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(c) Copyright 1994 Mark Cru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:       5/6/9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from one number base to another.  Bases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octal, decimal and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  80286 AT Class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Mb RAM (Random Acc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Video Card with 256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Convert Number, type CN10 at the DOS command prompt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ground will load (if found), the copyright will displa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upper base choice, press (and hold)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drag the cursor to the desired base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he upper number box and click the left mouse butt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o convert fro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lower base choice, press (and hold)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drag the cursor to the desired base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Accept button and click the left mouse butt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umber was a valid number for the specified base, then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.  If the number was invalid, then the message "Bad Numb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o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